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2.11.2020 г. № 203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еречень и краткое описание подпрограмм, основных мероприятий муниципальной программы (при наличии)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 ориентированные некоммерческие организации, осуществляющие деятельность на территории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артнерских отношений между органами местного самоуправления Старотитаро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истемы взаимодействия социально ориентированных некоммерческих организаций с органами местного самоуправления </w:t>
            </w:r>
          </w:p>
        </w:tc>
      </w:tr>
      <w:tr>
        <w:trPr>
          <w:trHeight w:val="4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мероприятиях, направленных на социальную поддержк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21 год – 50,0 тысячи рублей 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работка муниципальной программы 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 (далее – Программа) обусловлена необходимостью выработки системного, комплексного подхода к решению вопроса поддержки социально ориентированных некоммерческих организа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«О некоммерческих организациях» определены полномочия органов местного самоуправления по решению вопросов поддержки социально ориентированных некоммерческих организаций,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34 части 1 статьи 14 Федерального закона от 06 октября 2003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рограммы могут возникнуть следующие группы риск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федерального законодательства в сфере реализации Программы, способом минимизации которых может быть проведение регулярного мониторинга планируемых изменений в федеральном законодательстве, внесение изменений в Программ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финансирование мероприятий Программы, способом минимизации которого может быть определение приоритетов для первоочередного финансирования, привлечение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фактически достигнутых показателей эффективности реализации Программы запланированным, способом минимизации которых может быть проведение ежегодного мониторинга и оценки эффективности реализации мероприятий Программы, анализ причин отклонения фактически достигнутых показателей от запланированных, оперативная разработка и реализация мер, направленных на повышение эффективности реализации мероприяти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развитие партнерских отношений между органами местного самоуправления и социально ориентированными некоммерческими организациями для решения социальных проблем на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Для достижения поставленной цели предусматривается </w:t>
      </w:r>
      <w:r>
        <w:rPr>
          <w:rFonts w:cs="Times New Roman" w:ascii="Times New Roman" w:hAnsi="Times New Roman"/>
          <w:spacing w:val="1"/>
          <w:sz w:val="28"/>
          <w:szCs w:val="28"/>
        </w:rPr>
        <w:t>решение таких задач, как р</w:t>
      </w:r>
      <w:r>
        <w:rPr>
          <w:rFonts w:cs="Times New Roman" w:ascii="Times New Roman" w:hAnsi="Times New Roman"/>
          <w:sz w:val="28"/>
          <w:szCs w:val="28"/>
        </w:rPr>
        <w:t>азвитие системы взаимодействия социально ориентированных некоммерческих организаций с органами местного самоуправлен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рограммы  2021 год. 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 Программы будет способствовать повышению социальной активности некоммерческих организаций, росту активности граждан, позволит консолидировать усилия администрации муниципального образования Темрюкский район и некоммерческих организаций в целях достижения эффективных результатов в осуществлении социально-экономической политики, что обеспечит повышение качества уровня жизни в Темрюкском район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50,0 тыс. рублей из средств местного бюджета Старотитаровского сельского поселения Темрюкского район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муниципальной 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105"/>
      <w:bookmarkEnd w:id="1"/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Т.И. Опа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Заголовок таблицы"/>
    <w:basedOn w:val="Normal"/>
    <w:qFormat/>
    <w:pPr>
      <w:suppressLineNumbers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7-10-24T11:05:00Z</cp:lastPrinted>
  <dcterms:modified xsi:type="dcterms:W3CDTF">2020-11-03T08:05:00Z</dcterms:modified>
  <cp:revision>102</cp:revision>
  <dc:subject/>
  <dc:title>ПРИЛОЖЕНИЕ</dc:title>
</cp:coreProperties>
</file>