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98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достижения указанной цели предусматривается решение таких задач как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 - 2021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98,1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0-11-03T07:57:00Z</dcterms:modified>
  <cp:revision>104</cp:revision>
  <dc:subject/>
  <dc:title>Приложение к Постановлению    </dc:title>
</cp:coreProperties>
</file>