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20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tabs>
          <w:tab w:val="clear" w:pos="708"/>
          <w:tab w:val="left" w:pos="42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еречень и краткое описание подпрограмм, основных мероприятий муниципальной программы (при наличии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Паспорт</w:t>
      </w:r>
    </w:p>
    <w:p>
      <w:pPr>
        <w:pStyle w:val="Normal"/>
        <w:tabs>
          <w:tab w:val="clear" w:pos="708"/>
          <w:tab w:val="left" w:pos="42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использование, популяризация, содержание и охрана объектов культурного наследия (памятников истории и культуры) поселения,  воспитание нравственно-патриотического духа населения станиц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сторической правды о событиях военной истории в Краснодарском кра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охрана 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 порядке и благоустройство воинских захоронений, мемориальных сооружений и объектов, увековечивающих память погибших при защите Отечества, которые находятся на территории Старотитаровского сельского поселения Темрюк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, косметический ремонт и ремонт памятников истории и культуры, мест захоронени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восстановленных (отремонтированных, благоустроенных) воинских захоронений на террит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титаро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1 год -                     50,0 тысяч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рюкском районе на государственной охране состоит более 700 памятников археологии и 155 историко-культурных земель. 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7 – КЗ от 06 июня 2002 года, вокруг памятников историко-культурного назначения определены зоны охраны объекта культурного наслед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сельского поселения Темрюкского района числится 11 объектов культурного наследия. Охрана памятников находится под пристальным вниманием администрации поселения. Регулярно общественными силами и силами администрации проводятся реставрационные работы объектов культуры и прилегающей территор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содержать и охранять объекты культурного наследия в соответствии с установленными требованиями и законами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хранение, использование, популяризация, содержание и охрана объектов культурного наследия (памятников истории и культуры) поселения, воспитание нравственно-патриотического духа населения станицы,  количество восстановленных (отремонтированных, благоустроенных) воинских захоронений на территор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;  количество имен погибших при защите Отечества, нанесенных на мемориальные сооружения воинских захоронений по месту захоронения (единиц); количество мемориальных знаков, установленных на воинских захоронениях (единиц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таких задач, как содержание и охрана и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, содержание в порядке и благоустройство воинских захоронений, мемориальных сооружений и объектов, увековечивающих память погибших при защите Отечества, которые находятся на территории Старотитаровского сельского поселения Темрюкского район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рограммы  2021 год. 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сохранение и поддержание объектов культурного наслед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0,0 тыс. рублей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176"/>
        <w:gridCol w:w="84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autoSpaceDE w:val="false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месячно предоставляет отчет о ходе выполнения мероприятий подпрограммы</w:t>
      </w:r>
      <w:r>
        <w:rPr/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Т.И. Опар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0-24T14:33:00Z</cp:lastPrinted>
  <dcterms:modified xsi:type="dcterms:W3CDTF">2020-11-03T07:35:00Z</dcterms:modified>
  <cp:revision>118</cp:revision>
  <dc:subject/>
  <dc:title>ПРИЛОЖЕНИЕ</dc:title>
</cp:coreProperties>
</file>