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ведения бухгалтерского учета» муниципальной программы 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 Темрюкского района»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02.11.2020 г. № 19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ведения бухгалтерского учета» муниципальной программы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таротитаровском сельском поселении Темрюкского район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работы, услуги (программное обеспечение, подписка на периодическое изд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0-11-03T06:36:00Z</dcterms:modified>
  <cp:revision>36</cp:revision>
  <dc:subject/>
  <dc:title/>
</cp:coreProperties>
</file>