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рограмме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02.11.2020 г. № 19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работы, услуги (программное обеспечение, подписка на периодическое изд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приобретение хоз.товаров, спецодежды, инвентар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техосмотр, автострах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обучение сотрудник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системного блок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5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0-11-03T06:33:00Z</dcterms:modified>
  <cp:revision>34</cp:revision>
  <dc:subject/>
  <dc:title/>
</cp:coreProperties>
</file>