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02.11.2020 г. № 199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13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Старотитаровская ЦБ»; МКУ «Центр муниципального заказа»; МКУ «Производственно-эксплуатацион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Default"/>
              <w:ind w:right="-82" w:hanging="0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8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чество учреждений, в которых осуществляется бухгалтерский уч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бухгалтер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налогов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статистиче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проведенных инвентаризационн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заключенных муниципальных контра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ение закупок у СМП и СОН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11 858,2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 - 3 521,5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- 7 011,5 тыс. рублей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 - 1 325,2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9" w:right="5" w:firstLine="91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ффективное муниципальное управление не может быть осуществлено без тесного взаимодействия с муниципальными казенными учреждениями.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color w:val="000000"/>
          <w:sz w:val="28"/>
          <w:szCs w:val="28"/>
        </w:rPr>
        <w:t>Бухгалтерский учет в Старотитаровском сельском поселении Темрюкского района осуществляет муниципальное казенное учреждение «Старотитар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ание администрации является собственностью Старотитаровского  сельского поселения Темрюкского района. Содержание здания администрации осуществляется</w:t>
      </w:r>
      <w:r>
        <w:rPr>
          <w:color w:val="000000"/>
          <w:sz w:val="28"/>
          <w:szCs w:val="28"/>
        </w:rPr>
        <w:t xml:space="preserve"> муниципальным казенным учреждением «Производственно-эксплуатационный центр».</w:t>
      </w:r>
      <w:r>
        <w:rPr>
          <w:sz w:val="28"/>
          <w:szCs w:val="28"/>
        </w:rPr>
        <w:t xml:space="preserve">  Расходы по содержанию здания администрации направляются на заработную плату и начисления на оплату труда, а также на приобретение хозяйственных материалов и ГСМ. 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и по осуществлению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, а также для бесперебойного выполнения всех полномочий возложенных на поселение, выполняет муниципальное казенное учреждение «Муниципальный заказ»</w:t>
      </w:r>
      <w:r>
        <w:rPr>
          <w:sz w:val="28"/>
          <w:szCs w:val="28"/>
        </w:rPr>
        <w:t xml:space="preserve"> Старотитаровского 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муниципальная программа должна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</w:t>
      </w:r>
      <w:r>
        <w:rPr>
          <w:sz w:val="28"/>
          <w:szCs w:val="28"/>
        </w:rPr>
        <w:t>Культурно-социальный центр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</w:r>
    </w:p>
    <w:p>
      <w:pPr>
        <w:pStyle w:val="Default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выполнения мероприятий в сфере закупок товаров, работ и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эффективности оказания  услуг казенными учреждения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1 год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Обеспечение ведения бухгалтерского учета» (приложение № 3). Подпрограмма направлена на повышение эффективности и качества выполняемых МКУ «Старотитаровская ЦБ» функций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хозяйственного обслуживания администрации Старотитаровского сельского поселения Темрюкского района» (приложение № 4). Подпрограмма направлена на повышения качества содержания и обслуживания здания администрации Старотитаро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«Обеспечение осуществления закупок товаров, работ и услуг для   муниципальных нужд» (приложение № 5). 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ышение эффективности и качества выполняемых МКУ «Центр муниципального заказа» функ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sub_1052"/>
      <w:bookmarkEnd w:id="3"/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11 858,2 тыс. рублей из средств местного бюджета Старотитаровского сельского поселения Темрюкского район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муниципальной программы «Обеспечение функций муниципальных казенных учреждений </w:t>
            </w:r>
            <w:r>
              <w:rPr>
                <w:bCs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8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ведения бухгалтерского у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</w:t>
            </w:r>
            <w:r>
              <w:rPr/>
              <w:t>Обеспечение хозяйственного обслуживания администрац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1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7-10-25T15:57:00Z</cp:lastPrinted>
  <dcterms:modified xsi:type="dcterms:W3CDTF">2020-11-03T06:31:00Z</dcterms:modified>
  <cp:revision>90</cp:revision>
  <dc:subject/>
  <dc:title>Приложение</dc:title>
</cp:coreProperties>
</file>