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осуществления закуп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, работ и услуг для   муниципальных нуж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2.11.2020 г. № 19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беспечение свободного доступа к информации о совершаемых учреждением действиях, направленных на обеспечение муниципальных нужд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лечение квалифицированных специалистов, обладающих теоретическими и практическими знаниями в сфере закупок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/>
            </w:pPr>
            <w:r>
              <w:rPr/>
              <w:t xml:space="preserve">-заключение контрактов на условиях, обеспечивающих наиболее эффективное достижение результатов обеспечения муниципальных нужд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11-03T06:37:00Z</dcterms:modified>
  <cp:revision>34</cp:revision>
  <dc:subject/>
  <dc:title/>
</cp:coreProperties>
</file>