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 № 197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вукового оповещения пешеходного перехода по адресу пер. Красноармейский, ул. Ленина (район МБОУ СОШ №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–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21 год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2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доступной среды жизнедеятельности для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20-11-03T05:59:00Z</dcterms:modified>
  <cp:revision>40</cp:revision>
  <dc:subject/>
  <dc:title>ПРИЛОЖЕНИЕ</dc:title>
</cp:coreProperties>
</file>