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19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 программы  «Развитие физической культуры и массового спорта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спортивно массовых мероприятий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ащение районных спортивных учреждений спортивным инвентарем и оборудован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6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6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автоматической пожарной сигнализации и систем оповещения и управления эвакуаци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 (12 человек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нвентаря, спортивной фор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ортивным инвентарем и спортивной формо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хозяйственны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нцелярски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 (не менее 1 шт.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ка огнетуш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огнетушител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газонокосилки «Штил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опутствующих товаров и ГСМ для газонокосилк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Старотитаровском сельском поселении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спортивно-массовых мероприятий для различных категорий на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12 мероприятий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борных команд Темрюкского района по культивируемым видам спорта краевых и всероссийских соревнован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3 мероприятий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реконструкции Стадиона (зем. участ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реконструкции Стадиона (зем. участок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А.Н.Бойко      </w:t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cp:lastPrinted>2020-10-20T11:17:00Z</cp:lastPrinted>
  <dcterms:modified xsi:type="dcterms:W3CDTF">2020-11-03T05:30:00Z</dcterms:modified>
  <cp:revision>52</cp:revision>
  <dc:subject/>
  <dc:title/>
</cp:coreProperties>
</file>