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45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массового спорта на территории 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140" w:hanging="0"/>
        <w:jc w:val="right"/>
        <w:rPr/>
      </w:pPr>
      <w:r>
        <w:rPr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2.11.2020 г. № 19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оздание условий для занятия физической культурой и спортом на территории Старотитаровского сельского поселения Темрюкского района» муниципальной программы «Развитие физической культуры и массового спорта на территории Старотитаро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«Создание условий для занятия физической культурой и спортом на территории Старотитаровского сельского поселения Темрюкского района» муниципальной программы «Развитие физической культуры и массового спорт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, МБУ «ФОСК «Виктория»»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- сохранение и укрепление здоровья населения посредством вовлечения людей в систематические занятия физической культурой и спортом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физической культуры для всех категорий потребителей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ить дальнейшее развитие материально-технической базы в сфере физической культуры и спорта, её эффективное использова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высить эффективность физкультурно-спортивной работы с детьми, подростками и молодежью, в том числе с несовершеннолетними, находящимися в социально опасном положении, имеющими ограниченные возможности здоровья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ить строительство новых спортивных объектов и капитальный ремонт и реконструкцию уже имеющихся</w:t>
            </w:r>
          </w:p>
        </w:tc>
      </w:tr>
      <w:tr>
        <w:trPr>
          <w:trHeight w:val="1154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роектно-сметной документации для реконструкции Стадиона (зем. участок)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186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 на 2021 год составляет 10,0 тыс. рублей за счет средств бюджета Старотитаровского сельского поселения Темрюкского района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хват населения занятиями физической культурой и спортом является комплексной задачей социальных институтов в сфере физической культуры и спорта. Возможность занятий физкультурой и спортом в значительной мере зависит от инфраструктуры. В связи с этим для эффективного и планомерного решения задач создания соответствующих условий для занятия спортом необходимо осуществлять мероприятия по следующим направлениям: укрепление материально-технической базы учреждений, укрепление кадрового потенциала отрасли, занятой в создании условий для занятия физической культурой и спортом, создания современных действенных форм профилактики негативных социальных проявлени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ая культура и спорт являются одним из приоритетных направлений социальной политики в Старотитаровском сельском поселении Темрюкского района, важнейшим средством оздоровления населения поселения, гражданского и патриотического воспитания детей и молодеж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последние годы в поселении  произошли позитивные изменения в развитии физической культуры и спорта. Развитие материальной базы, кадрового потенциала сферы физической культуры и спорта, активная работа со средствами массовой информации по информационной поддержке здорового образа жизни способствовали привлечению населения к регулярным занятиям физической культурой и спорто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мероприятий в сфере физической культуры и спорта невозможно без наличия спортивных площадок, отвечающих требованиям законодательства. Сегодня есть необходимость в проведении  целенаправленной работы по вопросам организации обучения и повышения квалификации  специалистов в сфере физической культуры и спорт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азвития физкультурно-спортивной работы с населением муниципального района на территориях сельских поселений проводятся массовые, районные спортивные праздники, спортивно-массовые мероприятия в дни школьных каникул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ряд позитивных сдвигов, произошедших в сфере физической культуры и спорта за последние годы, в условиях современного развития информационных технологий, развития науки в области физической культуры и спорта  особо остро стоят вопросы оснащение спортивных сооружений, учреждений современным спортивным инвентарем, оборудованием, качественным спортивным инвентарем и формо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енным фактором, обуславливающим недостатки в развитии физической культуры и спорта, является отсутствие личной мотивации, заинтересованности, и потребности в физкультурных занятиях у значительной части населения, развитой инфраструктуры физической культуры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вся имеющаяся материально-техническая база отвечает требованиям сегодняшнего дня, нуждается в реконструкции или в срочном капитальном ремонте и строительстве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главных направлений развития физической культурой и спорта является физическое воспитание детей, подростков и молодежи, что способствует решению многих важных социальных проблем, таких, как улучшение здоровья населения, увеличение продолжительности жизни и её качества, профилактика правонарушений, укрепление, обороноспособность и др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ует отметить, что развитие деятельности спортивных клубов даст возможность внедрить принципиально новый и более эффективный механизм проведения спортивных и оздоровительных мероприятий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ринимать более масштабные, адекватные решаемым проблемам меры, которые позволят обеспечить значительное улучшение здоровья граждан, уменьшить количество асоциальных проявлений, прежде всего среди подростков и молодежи, а для этого следует разработать и реализовать системные меры по более эффективному использованию потенциальных возможностей физической культуры и спор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дпрограммы позволит решить указанные проблемы при максимально эффективном использовании бюджетных средств, а также обеспечит дальнейшее развитие физической культуры и спорта на территории Старотитаровского сельского поселения Темрюкского район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озможность решения проблем развития физической культуры и спорта без использования программно-целевого метода обусловлена рядом объективных причин:  многообразием, сложностью и масштабностью задач по созданию благоприятных условий для устойчивого развития физической культуры и спорта на территории Старотитаровского сельского поселения Темрюкского района,  необходимостью разработки и реализации комплекса мероприятий, согласованных по целям, ресурсам, срокам выполн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ые риски могут привести к значительному увеличению детей, находящихся в социально опасном положении, изменениям на рынке труда, ухудшению здоровья детей и молодеж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но-целевой метод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течение всего периода реализации.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Целью подпрограммы является сохранение и укрепление здоровья населения Старотитаровского сельского поселения Темрюкского района посредством вовлечения людей в систематические занятия физической культурой и спортом и </w:t>
      </w:r>
      <w:r>
        <w:rPr>
          <w:sz w:val="28"/>
          <w:szCs w:val="28"/>
        </w:rPr>
        <w:t>повышением качества и доступности муниципальных услуг сферы физической культуры для всех категорий потребителей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и Программы необходимо решить следующие задач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дальнейшее развитие материально-технической базы учреждений в сфере физической культуры и спор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ь эффективность физкультурно-спортивной работы с детьми, подростками и молодежью, в том числе с несовершеннолетними, находящимися в социально опасном положении, имеющими ограниченные возможности здоровь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осуществить дальнейшее развитие физкультурно-спортивной работы с населением по месту житель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строительство новых спортивных объектов и капитальный ремонт и реконструкцию уже имеющихся.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одпрограммы  2021 год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оставленных задач предполагается посредством проведения ряда мероприятий по строительству новых спортивных объектов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b/>
            <w:color w:val="1F497D"/>
            <w:sz w:val="28"/>
            <w:szCs w:val="28"/>
          </w:rPr>
          <w:t>приложении № </w:t>
        </w:r>
      </w:hyperlink>
      <w:r>
        <w:rPr>
          <w:color w:val="1F497D"/>
          <w:sz w:val="28"/>
          <w:szCs w:val="28"/>
        </w:rPr>
        <w:t>2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0,0 тыс. рублей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Создание условий для занятия физической культурой и спортом на территории Старотитаровского сельского поселения Темрюкского района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Т.И. Опари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5:00Z</dcterms:created>
  <dc:creator>1</dc:creator>
  <dc:description/>
  <cp:keywords/>
  <dc:language>en-US</dc:language>
  <cp:lastModifiedBy>1</cp:lastModifiedBy>
  <dcterms:modified xsi:type="dcterms:W3CDTF">2020-11-03T05:32:00Z</dcterms:modified>
  <cp:revision>31</cp:revision>
  <dc:subject/>
  <dc:title/>
</cp:coreProperties>
</file>