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Совершенствование деятельно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БУ «ФОСК «Виктория» по предоставлен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»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6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«Совершенствование деятельности МБУ «ФОСК «Виктория» по предоставлению муниципальных услуг» муниципальной программы  «Развитие физической культуры и массового спорта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массового спорта в Старотитаровском сельском поселении Темрюкского района.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:  приобретение спортивного инвентаря и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ероприятий по ремонт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портивных за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Совершенствование деятельности МБУ «ФОСК «Виктория» по предоставлению муниципальных услуг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6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6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автоматической пожарной сигнализации и систем оповещения и управления эвакуаци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технических средств системы видеонаблю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редств индивидуальной защи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пециальная оценка условий рабочих мест (12 рабочих мест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 (12 человек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нвентаря, спортивной фор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портивным инвентарем и спортивной формо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хозяйственными товарам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анцелярскими товарам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 (не менее 1 шт.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зарядка огнетуши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огнетушител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служивание газонокосилки «Штиль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опутствующих товаров и ГСМ для газонокосилк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8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8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                 </w:t>
      </w:r>
    </w:p>
    <w:sectPr>
      <w:type w:val="nextPage"/>
      <w:pgSz w:orient="landscape" w:w="16838" w:h="11906"/>
      <w:pgMar w:left="1134" w:right="1134" w:gutter="0" w:header="0" w:top="17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43:00Z</dcterms:created>
  <dc:creator>1</dc:creator>
  <dc:description/>
  <cp:keywords/>
  <dc:language>en-US</dc:language>
  <cp:lastModifiedBy>1</cp:lastModifiedBy>
  <dcterms:modified xsi:type="dcterms:W3CDTF">2020-11-03T05:31:00Z</dcterms:modified>
  <cp:revision>36</cp:revision>
  <dc:subject/>
  <dc:title/>
</cp:coreProperties>
</file>