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6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» 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редств индивидуаль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обслуживание газонокосилки «Шт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 год –                  5 080,2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851" w:right="6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крепление материально-технической базы:  приобретение спортивного инвентаря и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лучшение сферы услуг физкультурно-оздоровительной и спортивной направленности;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080,2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5:44:00Z</cp:lastPrinted>
  <dcterms:modified xsi:type="dcterms:W3CDTF">2020-11-03T05:30:00Z</dcterms:modified>
  <cp:revision>99</cp:revision>
  <dc:subject/>
  <dc:title>                                                                                 УТВЕРЖДЕНА                                                                                           </dc:title>
</cp:coreProperties>
</file>