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реконструкции Стадиона (зем. участок)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средств местного бюджета Старотитаровского сельского поселения Темрюкского района составляет 5 490,2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- 5 080,2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0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 – 1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. 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рограммы являе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овий для развития физической культуры и массового спорт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ссового спорта в Старотитаровском сельском поселении Темрюкского район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2021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Подпрограмма «Совершенствование деятельности МБУ «ФОСК «Виктория» по предоставлению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3) включает мероприятия, направленные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организации досуга и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программа «Развитие массового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сельском поселении Темрюкского района» (приложение № 4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</w:rPr>
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 490,2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20-11-03T05:29:00Z</dcterms:modified>
  <cp:revision>101</cp:revision>
  <dc:subject/>
  <dc:title/>
</cp:coreProperties>
</file>