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массового спорт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2.11.2020 г. № 19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Старотитаровском сельском поселении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</w:t>
            </w:r>
            <w:r>
              <w:rPr>
                <w:b/>
              </w:rPr>
              <w:t xml:space="preserve">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крытый чемпионат г. Темрюка по мини-футболу среди любительских коман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орода по футболу форма 8х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чемпионат города Темрюка по футболу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первенство г.Темрюка по мини-футболу среди ветеранов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между городскими и сельскими поселениями Темрюкского района «За единую и здоровую Таман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ные выступления и спортивно массовые соревнования в честь праздничных мероприятий, юбилейных и памятных да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в Старотитаровском сельском посел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спортивные игры Тамани 2020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.Темрюка по волейболу среди мужских команд 2020 г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 розыгрыш Куб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Темрюка по волейболу среди мужских команд 2020 год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Темрюкского района по футболу 2020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зимнем и летнем фестивале Всероссийского физкультурно-спортивного комплекса «Готов к труду и оборон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игры Куба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этап Все-кубанского турнира по стритболу среди дворовых команд на Кубок губернатора Краснодар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кубанский турнир по мини-футболу среди дворовых команд на Кубок губернатора Краснодар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0-11-03T05:31:00Z</dcterms:modified>
  <cp:revision>42</cp:revision>
  <dc:subject/>
  <dc:title/>
</cp:coreProperties>
</file>