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11.2020 г. № 1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              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Гоголя от ул. Чапаева до ул. Пролетар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ул. Садовая от пер. Октябрьский до входной группы на территории МБОУ СОШ № 27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7 149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 xml:space="preserve">ровать на сложившуюся дорожную обстановку. 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1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 149,0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4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м отделом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0-11-02T10:33:00Z</dcterms:modified>
  <cp:revision>22</cp:revision>
  <dc:subject/>
  <dc:title>Приложение к Постановлению    </dc:title>
</cp:coreProperties>
</file>