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пер. Красноармейский от ул. Ленина до ул. Красная площадь; ремонт тротуара по пер. Гоголя от ул. Чапаева до ул. Пролетарской; 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пер. Красноармейский от ул. Ленина до ул. Красная площадь; ремонт тротуара по пер. Гоголя от ул. Чапаева до ул. Пролетарской; 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10-16T07:51:00Z</dcterms:modified>
  <cp:revision>71</cp:revision>
  <dc:subject/>
  <dc:title/>
</cp:coreProperties>
</file>