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«Повышение безопасности дорожн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на территории Старотитаровского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  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0" w:name="sub_990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 «Повышение безопасности дорожного движения на территории Старотитаровского сельского поселения Темрюкского района» 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 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дорожного к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пер. Красноармейский от ул. Ленина до ул. Красная площадь; ремонт тротуара по пер. Гоголя от ул. Чапаева до ул. Пролетарской; ремонт тротуара по ул. Садовая от пер. Октябрьский до входной группы на территории МБОУ СОШ 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0-09-23T12:45:00Z</dcterms:modified>
  <cp:revision>78</cp:revision>
  <dc:subject/>
  <dc:title>ПРИЛОЖЕНИЕ № 1</dc:title>
</cp:coreProperties>
</file>