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Ростовской от пер. Крылова до пер. Зеленого в станице Старотитаровской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3 561,6 тыс. рублей, из них за счет средств местного бюджета Старотитаровского сельского поселения Темрюкского района – 9 076,7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6 412,6 тыс. рублей, из них за счет средств местного бюджета Старотитаровского сельского поселения Темрюкского района 1 927,7 тыс. рублей, за счет средств краевого бюджета 14 484,9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149,0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капитальному ремонту и ремонту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3 561,6  тыс. 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6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11-02T10:32:00Z</dcterms:modified>
  <cp:revision>192</cp:revision>
  <dc:subject/>
  <dc:title>ПРИЛОЖЕНИЕ</dc:title>
</cp:coreProperties>
</file>