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кущий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кущий ремонт и обеспечение обслуживания КН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30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ложившаяся в Старотитароском сельском поселении Темрюкского районе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Старотитаровского сельского поселения Темрюкского района. В канализационном хозяйстве Старотитаровского сельского поселения Темрюкского района сложилась неблагоприятная обстановка, вызванная тем, что за последние десять лет резко снижены темпы реконструкции и модернизации сетей водоотведения и очистки. Это явилось причиной старения основных производственных фондов и увеличения числа аварий и пов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стемы канализации является основной причиной распространения кишечных инфекций, гепатита и болезней желудочно-кишечного тракта, возникновения патологий и усиления воздействия на организм человека канцерогенных и мутагенных факторов, а также существует проблема неудовлетворительного обеспечения населения питьевой водо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ний по выявлению риска для здоровья населения в связи с химическим и биологическим загрязнением поверхностных и подземных вод подтверждает необходимость целенаправленных действий для сокращения заболеваемости, связанной с антропогенным воздействием биологических и химических загрязнени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состояние канализационного хозяйства станицы нуждается в неотложных инвести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внешних и внутренних инвестиций не обеспечивает своевременного выполнения капитального ремонта основных фондов организаций жилищно-коммунального хозяйства и приводит к дальнейшему снижению надежности работы коммунальных систем. В результате возрастает не только количество аварий и повреждений на один километр сетей, что является негативным социальным фактором, но и увеличиваются затраты на восстановление основных фон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разработана в соответствии с </w:t>
      </w:r>
      <w:hyperlink r:id="rId2">
        <w:r>
          <w:rPr>
            <w:rStyle w:val="InternetLink"/>
            <w:sz w:val="28"/>
            <w:szCs w:val="28"/>
          </w:rPr>
          <w:t>Водной стратегией</w:t>
        </w:r>
      </w:hyperlink>
      <w:r>
        <w:rPr>
          <w:sz w:val="28"/>
          <w:szCs w:val="28"/>
        </w:rPr>
        <w:t xml:space="preserve"> Российской Федерации на период до 2020 года, утвержденной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августа 2009 года № 1235-р. Мероприятия Программы разработаны с учетом определенных Водной стратегией основных направлений деятельности по развитию водохозяйственного комплекса России, обеспечивающих устойчивое водопользование, охрану водных объектов, защиту от негативного воздействия вод, а также по формированию и реализации конкурентных преимуществ Российской Федерации в водоресурс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одпрограммы предусматривает переход к формированию в Старотитаровском сельском поселении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Старотитаро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одпрограммы является  бесперебойное, гарантированное удовлетворение потребности населения Старотитаровского сельского поселения в питьевой воде и 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1 к под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ей подпрограммы является текущий ремонт и обеспечение обслуживания КНС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одпрограммы будет осуществляться в течение 2021 года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дпрограмме предусматривается реализация мероприятий по удовлетворению потребности населения Старотитаровского сельского поселения в питьевой во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69399.1000" TargetMode="External"/><Relationship Id="rId3" Type="http://schemas.openxmlformats.org/officeDocument/2006/relationships/hyperlink" Target="garantf1://206939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20-11-02T10:59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