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20 г.  № 19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лодежь станицы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лодежь станицы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Старотитаровского сельского поселения Темрюкского района, директор </w:t>
            </w:r>
            <w:r>
              <w:rPr>
                <w:rFonts w:cs="Times New Roman" w:ascii="Times New Roman" w:hAnsi="Times New Roman"/>
                <w:bCs/>
                <w:sz w:val="28"/>
              </w:rPr>
              <w:t>МБУ «Культурно-социальный центр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таротитаровского сельского поселения Темрюкского района, </w:t>
            </w:r>
            <w:r>
              <w:rPr>
                <w:rFonts w:cs="Times New Roman" w:ascii="Times New Roman" w:hAnsi="Times New Roman"/>
                <w:bCs/>
                <w:sz w:val="28"/>
              </w:rPr>
              <w:t>МБУ «Культурно-социальный центр»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   гражданского становления, физического, духовно-нравственного и патриотического воспитания подростков и молодеж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осуществление мероприятий по работе с детьми и моложеж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-                    10,0 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lineRule="auto" w:line="240" w:before="0" w:after="0"/>
        <w:ind w:left="17" w:right="6" w:firstLine="913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молодежная политика Краснодарского края развивается в самостоятельную отрасль, образующую структуру органов по делам молодежи, включающую сеть учреждений и клубов, институт координаторов и подготовки кадров сферы молодежной полити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««Культурно-социальный центр» Старотитаровского сельского поселения Темрюкского района» сотрудничает с общественными, политическими, негосударственными молодежными объединениями, организациями, оказывает финансовую поддержку самодеятельным инициативам, творческим коллективам за счет собственных средств. В реализации молодежной политики МБУ «Старотитаровский «КСЦ» исходит из необходимости привлечения молодежи в лице молодых граждан, молодежных объединений к непосредственному участию в формировании и реализации политики и программ, касающихс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ы являе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гражданского становления, физического, духовно-нравственного и патриотического воспитания подростков и молодеж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решению социально-экономических проблем молодежи, социализация, социальная адаптация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профессиональному развитию и занятости подростков молодежи, повышение деловой активности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теллектуальное развитие подростков и молодежи, развитие художественного, народного и научно-технического творче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овая защита и социальная поддержка подростковых и молодежных общественных объедин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я деятельности структур местного самоуправления, направленной на комплексное решение молодежных пробле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 2021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, основных мероприятий муниципальной программы (при наличии).</w:t>
      </w:r>
    </w:p>
    <w:p>
      <w:pPr>
        <w:pStyle w:val="Default"/>
        <w:ind w:right="-82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ind w:right="0" w:firstLine="709"/>
        <w:jc w:val="both"/>
        <w:rPr/>
      </w:pPr>
      <w:r>
        <w:rPr/>
        <w:t>Мероприятия Программы направлены:</w:t>
      </w:r>
    </w:p>
    <w:p>
      <w:pPr>
        <w:pStyle w:val="TextBody"/>
        <w:ind w:right="0" w:hanging="0"/>
        <w:jc w:val="both"/>
        <w:rPr/>
      </w:pPr>
      <w:r>
        <w:rPr/>
        <w:t xml:space="preserve">- на </w:t>
      </w:r>
      <w:r>
        <w:rPr>
          <w:szCs w:val="28"/>
        </w:rPr>
        <w:t>создание условий для    гражданского становления, физического, духовно-нравственного и патриотического воспитания подростков и молодеж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-поддержку интеллектуального и творческого развития подростков и молодежи;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формирование здорового образа жизн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поддержку молодежных общественных объединений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формирование и развитие социальной поддержки молодеж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-профилактику наркомании, безнадзорности и правонарушений в молодежной среде; </w:t>
      </w:r>
    </w:p>
    <w:p>
      <w:pPr>
        <w:pStyle w:val="TextBody"/>
        <w:ind w:right="0" w:hanging="0"/>
        <w:jc w:val="both"/>
        <w:rPr>
          <w:szCs w:val="28"/>
        </w:rPr>
      </w:pPr>
      <w:r>
        <w:rPr/>
        <w:t>-поддержку молодежного предпринимательства и содействие занятости  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 тыс. 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лодежь станицы 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 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Т.М.  Егоров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8-01-17T14:44:00Z</cp:lastPrinted>
  <dcterms:modified xsi:type="dcterms:W3CDTF">2020-11-02T11:17:00Z</dcterms:modified>
  <cp:revision>116</cp:revision>
  <dc:subject/>
  <dc:title>ПРИЛОЖЕНИЕ</dc:title>
</cp:coreProperties>
</file>