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становка тревожной кнопки в детскую и сельскую библиоте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техническое обслуживание тревожных кноп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ведение огнезащитной обработки чердачных перекрытий и деревянного планшета сцен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комплекса технических средств системы видеонаблю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есткого диска для увеличения памяти видеонаблюдения мощности 6т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719,7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а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719,7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0-11-02T11:34:00Z</dcterms:modified>
  <cp:revision>21</cp:revision>
  <dc:subject/>
  <dc:title/>
</cp:coreProperties>
</file>