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Кадровое обеспечение сферы культуры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искусства в Старотитаровском сельском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и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firstLine="72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191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подпрограммы</w:t>
      </w:r>
      <w:r>
        <w:rPr/>
        <w:t xml:space="preserve"> «Кадровое обеспечение сферы культуры и искусства в Старотитаровском сельском поселении Темрюкского района»</w:t>
      </w:r>
    </w:p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41"/>
        <w:gridCol w:w="9895"/>
        <w:gridCol w:w="1440"/>
        <w:gridCol w:w="234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Кадровое обеспечение сферы культуры и искусства в Старотитаровском сельском поселении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апное повышение уровня заработной платы сотруд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 Старотитаровского сельского поселения Темрюкского района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Л.В. Кубрак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Times New Roman" w:cs="Times New Roman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7:58:00Z</dcterms:created>
  <dc:creator>Finnn</dc:creator>
  <dc:description/>
  <cp:keywords/>
  <dc:language>en-US</dc:language>
  <cp:lastModifiedBy>1</cp:lastModifiedBy>
  <dcterms:modified xsi:type="dcterms:W3CDTF">2020-11-02T11:30:00Z</dcterms:modified>
  <cp:revision>6</cp:revision>
  <dc:subject/>
  <dc:title/>
</cp:coreProperties>
</file>