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тельн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ценическ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программе: 1 549,5 тыс. рублей, из них за счет федерального бюджета – 1 012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217,0 тыс. рублей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звукоусилительного оборудования, приобретение сценического оборудования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549,5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ддержка МБУ «Старотитаровский КСЦ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20-11-02T11:33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