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е </w:t>
      </w:r>
      <w:r>
        <w:rPr>
          <w:rFonts w:cs="Times New Roman" w:ascii="Times New Roman" w:hAnsi="Times New Roman"/>
          <w:sz w:val="28"/>
          <w:szCs w:val="28"/>
        </w:rPr>
        <w:t>«Поддержка МБУ «Старотитаровский КСЦ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д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по предоставлению муниципальных услуг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(приобретение звукоусилительного оборудования),  повышение безопасности посетителей и работников учреждения путем приведения здания в пожаробезопасное  состоя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11-02T11:33:00Z</dcterms:modified>
  <cp:revision>86</cp:revision>
  <dc:subject/>
  <dc:title/>
</cp:coreProperties>
</file>