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Fonts w:cs="Times New Roman" w:ascii="Times New Roman" w:hAnsi="Times New Roman"/>
          <w:bCs/>
          <w:sz w:val="28"/>
          <w:szCs w:val="28"/>
        </w:rPr>
        <w:t>«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териально-техническое обеспечение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содержание администрации Старотитаровского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ая политика и развитие гражданского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а в Старотитаровском сельском поселении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>от 02.11.2020 г. № 190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М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териально-техническое обеспечение и содержание администрац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Муниципальная политика и развитие гражданского общества в Старотитар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320"/>
        <w:gridCol w:w="1620"/>
        <w:gridCol w:w="1800"/>
      </w:tblGrid>
      <w:tr>
        <w:trPr>
          <w:trHeight w:val="278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>
          <w:trHeight w:val="27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М</w:t>
            </w:r>
            <w:r>
              <w:rPr>
                <w:rFonts w:cs="Times New Roman" w:ascii="Times New Roman" w:hAnsi="Times New Roman"/>
                <w:b/>
                <w:color w:val="000000"/>
              </w:rPr>
              <w:t>атериально-техническое обеспечение и содержание администрац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»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автоматической пожарной сигнализации и систем оповещения и управления эваку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тревожной кнопки в здании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изводственного экологическ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техническое обслуживание кондиционе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ереплет книг 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30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газового обору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8. 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комплекса технических средств системы видеонаблю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гвардия (услуги по централизованной охране объек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5T09:25:00Z</cp:lastPrinted>
  <dcterms:modified xsi:type="dcterms:W3CDTF">2020-11-03T04:59:00Z</dcterms:modified>
  <cp:revision>92</cp:revision>
  <dc:subject/>
  <dc:title>ПРИЛОЖЕНИЕ № 1</dc:title>
</cp:coreProperties>
</file>