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02.11.2020 г. № 190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Муниципальная политика и развитие гражданск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27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>
          <w:trHeight w:val="27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 эваку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тревожной кнопки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 книг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в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8. 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гвардия (услуги по централизованной охране объек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мпенсационные выплаты органам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 xml:space="preserve">в области энергосбережения и повышения энергетической эффективности на территории Старотитаровского сельского поселения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и светильников внутреннего освещения на светодиодные светильники в помещениях, находящихся в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Реализация муниципальной политики в сфере приватизации муниципального имуществ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го имущества в целях дальнейшей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20-11-03T04:57:00Z</dcterms:modified>
  <cp:revision>91</cp:revision>
  <dc:subject/>
  <dc:title>ПРИЛОЖЕНИЕ № 1</dc:title>
</cp:coreProperties>
</file>