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4860" w:firstLine="90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Муниципальная политика и  развитие гражданского общества в Старотитаровском сельском поселении Темрюкского района » 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2.11.2020 г. № 190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ьно-техническое обеспечение и содержание администрации Старотитаровского сельского поселения Темрюкского района» 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ы «Материально-техническое обеспечение и содержание администрации Старотитаровского сельского поселения Темрюкского района»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sz w:val="28"/>
                <w:szCs w:val="28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- обеспечение производственного экологического контроля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техническое обслуживание кондиционеров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ереплет книг дел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и размещение твердых бытовых отход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газового оборудова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гвардия (услуги по централизованной охране объекта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тревожной кнопки в здании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247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ниципальная программа по материально-техническому обеспечению</w:t>
      </w:r>
      <w:r>
        <w:rPr>
          <w:sz w:val="28"/>
          <w:szCs w:val="28"/>
        </w:rPr>
        <w:t xml:space="preserve">  и содержанию администрации Старотитаровского сельского поселения Темрюкского района </w:t>
      </w:r>
      <w:r>
        <w:rPr>
          <w:bCs/>
          <w:color w:val="000000"/>
          <w:spacing w:val="-1"/>
          <w:sz w:val="28"/>
          <w:szCs w:val="28"/>
        </w:rPr>
        <w:t>– это комплекс мероприятий экономического и организационного порядка, с помощью которых осуществляется переход на качественно новый уровень использования материально-технического обеспечения в рабочем процессе. Мероприятия Программы направлены на 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Старотитаровского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right="53" w:firstLine="360"/>
        <w:jc w:val="both"/>
        <w:rPr/>
      </w:pPr>
      <w:r>
        <w:rPr>
          <w:color w:val="000000"/>
          <w:sz w:val="28"/>
          <w:szCs w:val="28"/>
        </w:rPr>
        <w:t xml:space="preserve">Приведенный анализ сложившейся ситуации подтверждает необходимость </w:t>
      </w:r>
      <w:r>
        <w:rPr>
          <w:color w:val="000000"/>
          <w:spacing w:val="6"/>
          <w:sz w:val="28"/>
          <w:szCs w:val="28"/>
        </w:rPr>
        <w:t>для незамедлительной реализации</w:t>
      </w:r>
      <w:r>
        <w:rPr>
          <w:color w:val="000000"/>
          <w:sz w:val="28"/>
          <w:szCs w:val="28"/>
        </w:rPr>
        <w:t xml:space="preserve"> мер, предусмотренных данной программой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Целью под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сохранности муниципального имущества, его эффективного, бесперебойного и безаварийного функционир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1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обеспечение надлежащими условиями работников администрации, необходимых для исполнения ими своих должностных обяза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- осуществление мероприятий по модернизации и обновлению материально-технической базы администрации Старотитаровского</w:t>
      </w:r>
      <w:r>
        <w:rPr>
          <w:sz w:val="28"/>
          <w:szCs w:val="28"/>
        </w:rPr>
        <w:t xml:space="preserve">  сельского поселения Темрюкск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работы сотрудников через активное внедрение современных информационных технологий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дернизация и замена устаревшего (нерабочего) оборудова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сперебойное обеспечение функционирования администрации, а также рабочего процесса работников администрации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1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rPr/>
      </w:pPr>
      <w:r>
        <w:rPr>
          <w:sz w:val="28"/>
          <w:szCs w:val="28"/>
        </w:rPr>
        <w:t>- обслуживание автоматической пожарной сигнализации и систем оповещения и 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обслуживание комплекса технических средств системы видеонаблюдения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 обеспечение производственного экологического контроля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техническое обслуживание кондиционеров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ереплет книг дел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ывоз и размещение твердых бытовых отходов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газового оборудовани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осгвардия (услуги по централизованной охране объекта)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обслуживание тревожной кнопки в здании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47,1 тыс. руб. из средств местного бюджета Старотитаровского сельского поселения Темрюкского района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Материально-техническое обеспечение и содержание администрац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поселения Темрюкского района           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20-11-03T04:58:00Z</dcterms:modified>
  <cp:revision>94</cp:revision>
  <dc:subject/>
  <dc:title>Приложение к Постановлению    </dc:title>
</cp:coreProperties>
</file>