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Муниципальная политика и  развитие гражданского общества в Старотитаровском сельском поселения Темрюкского района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02.11.2020 г. № 19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</w:t>
      </w: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>в области энергосбережения и повышения энергетической эффективности на территории Старотитаровского сельского поселения Темрюкского района» м</w:t>
      </w:r>
      <w:r>
        <w:rPr>
          <w:b/>
          <w:spacing w:val="-12"/>
          <w:sz w:val="28"/>
          <w:szCs w:val="28"/>
        </w:rPr>
        <w:t xml:space="preserve">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иборов учета на всех муниципальных объектах.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учения правилам технической эксплуатации тепловых энергоустанов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дарского края и Старотитаровского сельского поселения. 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снащены приборами учета используемой воды, тепловой энергии,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стимулирование работников в повышении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ind w:firstLine="360"/>
        <w:jc w:val="both"/>
        <w:rPr/>
      </w:pPr>
      <w:r>
        <w:rPr>
          <w:sz w:val="28"/>
          <w:szCs w:val="28"/>
        </w:rPr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установления    нормативных    показателей    энергопотребления  (лимитирование энергопотребления)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ование  муниципальных бюджетных  учреждений «Культурно-социальный центр», ФОСК «Виктория»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позволит более эффективно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для решения приоритетных   задач  в  области  энергосбережения. 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эффективности при потреблении энергетических ресурсов за счет проведения мероприятий по энергосбережению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а бюджетных средств на оплату за энергоресурсы, в том числе за счет сокращения потерь тепловой и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 всего объема потребляемых энергетических ресурсов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ониторинга потребления энергетических ресурсов и их эффективного использования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на всех объектах муниципальной собственности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 на всех муниципальных объектах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обучения правилам технической эксплуатации тепловых энергоустановок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снижение энергопотребления и уменьшение  бюджетных  средств, направляемых на оплату энерго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 руб. из средств местного бюджета Старотитаровского сельского поселения Темрюкского район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/>
              </w:rPr>
              <w:t>«</w:t>
            </w:r>
            <w:r>
              <w:rPr>
                <w:rStyle w:val="Style15"/>
                <w:b w:val="false"/>
              </w:rPr>
              <w:t xml:space="preserve">О мероприятиях </w:t>
            </w:r>
            <w:r>
              <w:rPr/>
      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szCs w:val="28"/>
        </w:rPr>
        <w:t>сельского поселения Темрюкского района                                     Е.М. Зимина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1T10:57:00Z</cp:lastPrinted>
  <dcterms:modified xsi:type="dcterms:W3CDTF">2020-11-03T05:02:00Z</dcterms:modified>
  <cp:revision>80</cp:revision>
  <dc:subject/>
  <dc:title>Приложение к Постановлению    </dc:title>
</cp:coreProperties>
</file>