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Поддержка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  <w:r>
        <w:rPr/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2.11.2020 г. № 19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1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 органов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11-03T05:00:00Z</dcterms:modified>
  <cp:revision>82</cp:revision>
  <dc:subject/>
  <dc:title>ПРИЛОЖЕНИЕ № 1</dc:title>
</cp:coreProperties>
</file>