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О п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дготовке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землеустроительной документации н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территории  Старотитаровского сельского поселени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емрюк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ind w:left="57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02.11.2020 г. № 18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муниципальной программ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п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одготовке землеустроительной документации на территории  Старотитаровского сельского поселения Темрюкского район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1020"/>
        <w:gridCol w:w="1500"/>
        <w:gridCol w:w="1344"/>
        <w:gridCol w:w="1344"/>
        <w:gridCol w:w="1344"/>
        <w:gridCol w:w="1344"/>
        <w:gridCol w:w="1128"/>
        <w:gridCol w:w="1416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тойчивого территориального развития территории населенных пунктов Старотитаровского сельского поселения Темрюкского района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документации для формирования земельных участков для продажи</w:t>
            </w:r>
          </w:p>
        </w:tc>
      </w:tr>
      <w:tr>
        <w:trPr>
          <w:trHeight w:val="17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землеустройству и землепользованию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межевого плана на 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ind w:right="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    Е.М. Зи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9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1-24T12:06:00Z</cp:lastPrinted>
  <dcterms:modified xsi:type="dcterms:W3CDTF">2020-11-03T05:07:00Z</dcterms:modified>
  <cp:revision>53</cp:revision>
  <dc:subject/>
  <dc:title>ПРИЛОЖЕНИЕ № 1</dc:title>
</cp:coreProperties>
</file>