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02.11.2020 г. № 18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проведение обучения сотрудников в сфере противодействия коррупци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21 год – 10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/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/>
      </w:pPr>
      <w:r>
        <w:rPr>
          <w:szCs w:val="28"/>
        </w:rPr>
        <w:t>- 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снижение уровня коррупции при решении вопросов местного значения и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крепление доверия жителей Старотитаровского сельского поселения Темрюкского района Темрюкского района к органам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/>
      </w:pPr>
      <w:r>
        <w:rPr>
          <w:szCs w:val="28"/>
        </w:rPr>
        <w:t>- 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тиводействие коррупции в сферах, где наиболее высоки коррупционные риски (земельные и имущественные отношения, предпринимательская деятельность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нципы разработки Программы:</w:t>
      </w:r>
    </w:p>
    <w:p>
      <w:pPr>
        <w:pStyle w:val="Normal"/>
        <w:jc w:val="both"/>
        <w:rPr/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jc w:val="both"/>
        <w:rPr/>
      </w:pPr>
      <w:r>
        <w:rPr>
          <w:szCs w:val="28"/>
        </w:rPr>
        <w:t>-эффективность;</w:t>
      </w:r>
    </w:p>
    <w:p>
      <w:pPr>
        <w:pStyle w:val="Normal"/>
        <w:jc w:val="both"/>
        <w:rPr/>
      </w:pPr>
      <w:r>
        <w:rPr>
          <w:szCs w:val="28"/>
        </w:rPr>
        <w:t>-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рассчитана на 2021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7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10,0 тыс. руб. за счет средств местного бюджета Старотитаровского сельского поселения Темрюкского район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             1 раза в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napToGrid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, которые имеют количественные критерии оценки: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услуг, по которым разработаны административные регламенты, от общего числа предоставляемых муниципальных услуг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709"/>
        <w:jc w:val="both"/>
        <w:rPr/>
      </w:pP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ходе проверок предоставления земельных участков, реализации недвижимого муниципального имущества; доля установленных фактов коррупции, от общего количества жалоб и обращений граждан, поступивших за отчетный период (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ители Программы ежеквартально представляют отчет о ходе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1</cp:lastModifiedBy>
  <cp:lastPrinted>2017-10-24T16:14:00Z</cp:lastPrinted>
  <dcterms:modified xsi:type="dcterms:W3CDTF">2020-11-03T05:16:00Z</dcterms:modified>
  <cp:revision>41</cp:revision>
  <dc:subject/>
  <dc:title>АДМИНИСТРАЦИЯ  СТАРОТИТАРОВСКОГО СЕЛЬСКОГО ПОСЕЛЕНИЯ</dc:title>
</cp:coreProperties>
</file>