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 Принимаемыми мерами профилактики не допущено проявлений экстремистского характера. Стабильность межнациональных отношений требует активизации межэтнического диалога и диалога диаспор с органами государственной власти и местного самоуправления, усиления информационной политики, направленной на формирование позитивного межэтнического взаимодействия. Это позволяет повышать влияние государства на этнополитическую ситуацию и снижать воздействие на нее различных международных и зарубежных организаций, которые активно работают на территории края через своих эмиссаров и некоммерчески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о организованное взаимодействие с представителями этнических конфессий позволяет также вовлечь диаспоры поселения в решение местных вопросов, в первую очередь - проблемы оптимизации межэтнически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этнических конфликтов может негативно отразиться на инвестиционной привлекательности поселения и, следовательно, на темпах решения социально-эконом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факторами, оказывающими воздействие на состояние межнациональных отношений, являются высокий уровень миграции, состав мигрантов многонационален, преобладают русские, армяне. Общий поток мигрантов по своему этническому составу в целом соответствует структуре населения. В то же время сохраняется тенденция увеличения представителей ряда этнических групп (армян, цыган, татар, народов Дагестана) в сальдо миг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му необходимо решать вопросы программными методами и путем реализации настояще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: 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я негативных этнических и конфессиональных стереотипов,  ксенофобии, бытового расизма, шовинизм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ого экстремизма на националистической почв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я культуры толерантности и межнационального соглас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21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11-03T05:23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