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22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Обеспечение безопасности населения в Старотитаровском сельском поселении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2.11.2020 г. № 18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безопасности населения в Старотитаровском сельском поселении Темрюкского района»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правопорядка и усиление  борьбы с преступностью в Старотитаровском сельском поселении Темрюкского района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- в</w:t>
            </w:r>
            <w:r>
              <w:rPr>
                <w:rFonts w:cs="Times New Roman" w:ascii="Times New Roman" w:hAnsi="Times New Roman"/>
              </w:rPr>
              <w:t>ыявление и преодоление негативных тенденций межэтнической и межконфессиональной враждебности и нетерпимости, агрессии и насилия на межэтнической основе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пространения негативных этнических и конфессиональных стереотипов, ксенофобии, бытового расизма, шовинизма, политического экстремизма на националистической почв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нижение сопутствующих потерь при тушении пожаров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экономической безопасности  Старотитаровского сельского поселения Темрюкского района, создание условий для 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борьбы с  проявлениями политического, этнического и религиозного экстремизма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спитания культуры толерантности и межнационального согласия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мировоззрения и духовно-нравственной атмосферы этнокультурного взаимоуважения, основанных на принципах уважения прав и свобод человека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- общественное осуждение и наказание на основе действующего законодательства любых проявлений дискриминации, насилия, расизма и экстремизма на национальной и конфессиональной почве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негосударственных организаций, общественных объединений и  граждан к укреплению правопорядка;    укрепление доверия общества к органами власти и правоохранительным органам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Обеспечение первичных мер пожарной безопасности 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отитаровского сельском поселении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обретение и замена пожарных гидрант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листовок и памя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листовок и памяток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ранцев для обеспечения добровольной пожарной охран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ранцев для обеспечения добровольной пожарной охраны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ды ПБ в здание администр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ды ПБ в здание администраци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 одежды для обеспечения добровольной пожарной охра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 одежды для обеспечения добровольной пожарной охраны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 обуви для обеспечения добровольной пожарной охра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 обуви для обеспечения добровольной пожарной охраны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ава пожарны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ава пожарные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ходы на выплату материального стимулирования народным дружинникам за участие в охране общественного поряд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 xml:space="preserve">Защита населения и территорий Старотитаровского 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рюкского район от чрезвычайных ситуаций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стемы видеонаблюдения в местах массового скопления людей: сквер по ул. Лен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стемы видеонаблюдения в местах массового скопления людей: сквер по ул. Ленин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9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4T14:13:00Z</cp:lastPrinted>
  <dcterms:modified xsi:type="dcterms:W3CDTF">2020-11-03T05:21:00Z</dcterms:modified>
  <cp:revision>57</cp:revision>
  <dc:subject/>
  <dc:title>ПРИЛОЖЕНИЕ № 1</dc:title>
</cp:coreProperties>
</file>