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ец. обуви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71,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21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1,0  тыс. руб. из средств местного бюджета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 xml:space="preserve">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10-20T10:19:00Z</cp:lastPrinted>
  <dcterms:modified xsi:type="dcterms:W3CDTF">2020-11-03T05:22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