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Укрепление правопорядка, профилактика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, усиление борьбы с преступностью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ротитаровского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/>
        <w:t xml:space="preserve">«Обеспечение безопасности населения в Старотитаровском сельском поселении Темрюкского района»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пространения негативных этнических и конфессиональных стереотипов,  ксенофобии, бытового расизма, шовинизм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граждан к укреплению правопорядк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доверия общества к органами власти и правоохранительным органам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11-03T05:26:00Z</dcterms:modified>
  <cp:revision>56</cp:revision>
  <dc:subject/>
  <dc:title>ПРИЛОЖЕНИЕ № 1</dc:title>
</cp:coreProperties>
</file>