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Защита населения и территор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 от чрезвычайных ситуаций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«Защита населения и территорий Старотитаровского 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 от чрезвычайных ситуаций»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 ЧС, защиты жизни и здоровья гражд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видеонаблюдения в местах массового скопления людей: сквер по ул. Ле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видеонаблюдения в местах массового скопления людей: сквер по ул. Лени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11-03T05:22:00Z</dcterms:modified>
  <cp:revision>59</cp:revision>
  <dc:subject/>
  <dc:title>ПРИЛОЖЕНИЕ № 1</dc:title>
</cp:coreProperties>
</file>