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3420" w:firstLine="162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 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сквер по ул. Ле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,0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21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0-11-03T05:21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