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е «Защита населения и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чрезвычайных ситуаций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Защита населения и территории Старотитаровского сельского поселения Темрюкского района от чрезвычайных ситуаций» 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сквер по ул. Лени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0-11-03T05:21:00Z</dcterms:modified>
  <cp:revision>76</cp:revision>
  <dc:subject/>
  <dc:title>ПРИЛОЖЕНИЕ № 1</dc:title>
</cp:coreProperties>
</file>