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8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сквер по ул. Лен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ранцев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ава пожар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дежды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буви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1 год – 303,4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– 171,0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 – 1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20 год (далее Программа), обусловлена сложной криминогенной обстановкой на территории Старотитаровского сельского поселения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правонарушен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 на территории поселения можно охарактеризовать как относительно стабильные. Этнических конфликтов, возникших на почве национальной ненависти, зафиксировано не было. В то же время имели место правонарушения, которые при определенных условиях могли приобретать этническое значение и оказывать влияние на уровень напряженности этнически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 борьбы с преступностью в Старотитаровском сельском поселении Темрюкского района;</w:t>
      </w:r>
    </w:p>
    <w:p>
      <w:pPr>
        <w:pStyle w:val="Style20"/>
        <w:jc w:val="both"/>
        <w:rPr/>
      </w:pPr>
      <w:r>
        <w:rPr>
          <w:sz w:val="28"/>
          <w:szCs w:val="28"/>
          <w:lang w:val="en-US" w:eastAsia="en-US"/>
        </w:rPr>
        <w:t>- в</w:t>
      </w:r>
      <w:r>
        <w:rPr>
          <w:rFonts w:cs="Times New Roman" w:ascii="Times New Roman" w:hAnsi="Times New Roman"/>
          <w:sz w:val="28"/>
          <w:szCs w:val="28"/>
        </w:rPr>
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</w:r>
    </w:p>
    <w:p>
      <w:pPr>
        <w:pStyle w:val="Bodytext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спространения негативных этнических и конфессиональных стереотипов, ксенофобии, бытового расизма, шовинизм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литического экстремизма на националистической почв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nformat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 проявлениями политического, этнического и религиозного экстремизма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воспитания культуры толерантности и межнационального согласия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</w:r>
    </w:p>
    <w:p>
      <w:pPr>
        <w:pStyle w:val="Style20"/>
        <w:rPr/>
      </w:pPr>
      <w:r>
        <w:rPr>
          <w:sz w:val="28"/>
          <w:szCs w:val="28"/>
        </w:rPr>
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(приложение №3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(приложение №4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«Защита населения и территории Старотитаровского сельского поселения Темрюкского района от чрезвычайных ситуаций» год (приложение №5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 303,4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муниципальной программы «Обеспечение безопасности населения 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20-11-03T05:19:00Z</dcterms:modified>
  <cp:revision>98</cp:revision>
  <dc:subject/>
  <dc:title/>
</cp:coreProperties>
</file>