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Комиссия по рассмотрению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- комиссия),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правовыми актами Старотитаров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смотрение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– бюджет поселения), на основании документов, представленных финансов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1 запрашивать информацию по вопросам, относящимся к компетенции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 заслушивать представителей плательщиков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Заседание комиссии считается правомочным, если в нем принимают участие не менее 2/3 от общего числа ее чле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шение комиссии принимается простым большинством голосов и оформляется заключением, которое подписывают председатель и члены комиссии. При равенстве голосов решающим счита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, осуществляет Администрация Старотитар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А.Г.Титаренко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41:00Z</dcterms:created>
  <dc:creator>Finnn</dc:creator>
  <dc:description/>
  <cp:keywords/>
  <dc:language>en-US</dc:language>
  <cp:lastModifiedBy>1</cp:lastModifiedBy>
  <dcterms:modified xsi:type="dcterms:W3CDTF">2020-09-09T07:02:00Z</dcterms:modified>
  <cp:revision>6</cp:revision>
  <dc:subject/>
  <dc:title/>
</cp:coreProperties>
</file>