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РИЛОЖЕНИЕ № 3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ind w:firstLine="41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3.07.2020 г. № 1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080"/>
        <w:gridCol w:w="1260"/>
        <w:gridCol w:w="1260"/>
        <w:gridCol w:w="1260"/>
        <w:gridCol w:w="1440"/>
        <w:gridCol w:w="14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и о важнейших событиях  истории России, ознаменование праздничных дней и памятных дат истории России и Кубани и укрепление  нравственных  ценностей единства и  дружбы народов, проживающих на  территории Старотитаровского сельского поселения Темрюкского района, Темрюкского района, Куб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дготовка и проведение торжественных праздничных  мероприятий на территории Старотитаровского сельского поселения Темрюкск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ав граждан Кубани на формирование уважительного отношения к трудовым и военным подвигам старшего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праздничных дней и  памятных дат истории России и Куба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обеспечение дани памя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инам, защищавшим Родину в годы Великой Отечественной войны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и проведению государственных, международных и профессиональных праздников,  памят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т и знаменательных событий для Краснодарского края, Темрюкского района и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вигу жить в веках» праздничная программа, посвященная празднованию «9 ма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т милей родного края» праздничная программа посвященная празднованию «День Станицы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й служебный долг за пределами Оте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ветеранов 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акция «Сад памят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лагов Российской Феде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лаг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0-07-27T10:59:00Z</dcterms:modified>
  <cp:revision>76</cp:revision>
  <dc:subject/>
  <dc:title>ПРИЛОЖЕНИЕ № 1</dc:title>
</cp:coreProperties>
</file>