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100"/>
      <w:r>
        <w:rPr>
          <w:rFonts w:cs="Times New Roman" w:ascii="Times New Roman" w:hAnsi="Times New Roman"/>
          <w:bCs/>
          <w:sz w:val="28"/>
          <w:szCs w:val="28"/>
        </w:rPr>
        <w:t>П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РИЛОЖЕНИЕ № 2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hyperlink w:anchor="sub_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ind w:firstLine="41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 района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3.07.2020 г. № 13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ероприятиях, проводимых администрацией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к праздничным дням и памятным датам» на 2020 год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 на 2020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20"/>
        <w:gridCol w:w="1260"/>
        <w:gridCol w:w="3420"/>
      </w:tblGrid>
      <w:tr>
        <w:trPr>
          <w:trHeight w:val="7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 мероприятиях, проводимых администрацией Старотитаровского сельского поселения Темрюкского района к праздничным дням и памятным датам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ир, труд, май» праздничная программа, посвященная празднованию «1 ма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двигу жить в веках» праздничная программа, посвященная празднованию «9 мая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ет милей родного края» праздничная программа посвященная празднованию «День Станицы»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амяти о россиянах, исполнявший служебный долг за пределами Оте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чествование ветеранов  ВОВ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макета, изготовление и монтаж баннер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венков и цветов к траурным мероприят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оздравительных откр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ая акция «Сад памяти» (проведение мероприят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флаг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990"/>
      <w:bookmarkStart w:id="3" w:name="sub_990"/>
      <w:bookmarkEnd w:id="3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   Т.И.Опа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820" w:gutter="0" w:header="720" w:top="179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8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14:00Z</cp:lastPrinted>
  <dcterms:modified xsi:type="dcterms:W3CDTF">2020-07-27T10:59:00Z</dcterms:modified>
  <cp:revision>61</cp:revision>
  <dc:subject/>
  <dc:title>ПРИЛОЖЕНИЕ № 1</dc:title>
</cp:coreProperties>
</file>