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7.2020 г. № 1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40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42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, популяризация, содержание и охрана объектов культурного наследия (памятников истории и культуры) поселения,  воспитание нравственно-патриотического духа населения станиц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сторической правды о событиях военной истории в Краснодарском кра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храна  в соответствии с установленными требованиями объектов культурного наследия (памятники истории и культуры), имеющих историческое, культовое, культурное или природоохранное значение, и мест захоронен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 порядке и благоустройство воинских захоронений, мемориальных сооружений и объектов, увековечивающих память погибших при защите Отечества, которые находятся на территории Старотитаровского сельского поселения Темрюкск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, косметический ремонт и ремонт памятников истории и культуры, мест захоронен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восстановленных (отремонтированных, благоустроенных) воинских захоронений н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мен погибших при защите Отечества, нанесенных на мемориальные сооружения воинских захоронений по месту захоронения (единиц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емориальных знаков, установленных на воинских захоронениях (един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-                     206,7 тысяч рублей 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206,7 тыс. рублей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176"/>
        <w:gridCol w:w="84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4T14:33:00Z</cp:lastPrinted>
  <dcterms:modified xsi:type="dcterms:W3CDTF">2020-07-27T11:01:00Z</dcterms:modified>
  <cp:revision>114</cp:revision>
  <dc:subject/>
  <dc:title>ПРИЛОЖЕНИЕ</dc:title>
</cp:coreProperties>
</file>