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7.2020 г. № 129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 от 5 ноября 2019 года № 340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710"/>
        <w:gridCol w:w="3168"/>
      </w:tblGrid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 внесен: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Темрюкского района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20-04-24T11:16:00Z</cp:lastPrinted>
  <dcterms:modified xsi:type="dcterms:W3CDTF">2020-07-27T11:01:00Z</dcterms:modified>
  <cp:revision>94</cp:revision>
  <dc:subject/>
  <dc:title>Приложение</dc:title>
</cp:coreProperties>
</file>