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1.2020г. № 1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наружных сетей водоснабжения по ул. Железнодорожной, пер. Рабочий, ул. Носова, пер. Ю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«Устойчив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7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строительства газопровода к пер. Ю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, покос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безнадзорных животны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истка территории поселения от сухих деревьев, кустарников, обрезка крон деревьев в целях обеспечения безопасности   жителей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6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светильник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ламп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технической исправности уличного освещ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4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4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01-20T05:30:00Z</dcterms:modified>
  <cp:revision>54</cp:revision>
  <dc:subject/>
  <dc:title/>
</cp:coreProperties>
</file>