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6.01.2020.г.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дпрограмма «Устойчив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ых участков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4 084,8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на 2020 год – 49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– 2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дпрограмма «Устойчив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- 1 727,9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 год – 2 054,9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233,0 тыс.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 084,8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в Старотитаровском сельском поселении Темрюкского района» 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pacing w:val="-1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0-01-20T05:29:00Z</dcterms:modified>
  <cp:revision>146</cp:revision>
  <dc:subject/>
  <dc:title>ПРИЛОЖЕНИЕ</dc:title>
</cp:coreProperties>
</file>