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подпрограмме «Устойчив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Устойчивое развитие сельских территорий в Старотитаровском сельском поселении Темрюкского района»  на 2020 год 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к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Устойчив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1-17T11:25:00Z</dcterms:modified>
  <cp:revision>43</cp:revision>
  <dc:subject/>
  <dc:title/>
</cp:coreProperties>
</file>