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</w:t>
            </w:r>
            <w:r>
              <w:rPr>
                <w:b/>
              </w:rPr>
              <w:t xml:space="preserve">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спортивные игры Тамани 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Темрюка по волейболу среди мужских команд 2020 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розыгрыш Куб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Темрюка по волейболу среди мужских команд 2020 год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 2020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имнем и летнем фестивале Всероссийского физкультурно-спортивного комплекса «Готов к труду и оборон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0-01T05:44:00Z</dcterms:modified>
  <cp:revision>41</cp:revision>
  <dc:subject/>
  <dc:title/>
</cp:coreProperties>
</file>