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год составляет 400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 по систематизированию мероприятий по созданию условий для занятий физической культурой и спортом различных категорий населения, проведению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00,0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20-08-18T06:15:00Z</dcterms:modified>
  <cp:revision>77</cp:revision>
  <dc:subject/>
  <dc:title>ПРИЛОЖЕНИЕ</dc:title>
</cp:coreProperties>
</file>