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У «ФОСК «Виктория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»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_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Совершенствование деятельности МБУ «ФОСК «Виктория» по предоставлению муниципальных услуг» 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09-25T12:46:00Z</dcterms:modified>
  <cp:revision>35</cp:revision>
  <dc:subject/>
  <dc:title/>
</cp:coreProperties>
</file>