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ФОСК «Виктория» по предоставлению муниципальных услуг»  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нтереса жителей городского поселения к занятием физической культурой и спортом. 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средств индивидуальной защи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обслуживание газонокосилки «Шти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1 год –                  5 080,2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851" w:right="6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</w:t>
      </w:r>
      <w:r>
        <w:rPr/>
        <w:t>. </w:t>
      </w:r>
      <w:r>
        <w:rPr>
          <w:sz w:val="28"/>
          <w:szCs w:val="28"/>
        </w:rPr>
        <w:t xml:space="preserve"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, позволит более эффективно использовать финансовые ресурсы, сконцентрировав их на решении приоритет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крепление материально-технической базы:  приобретение спортивного инвентаря и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ведение мероприятий по ремо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ртивных зал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лучшение сферы услуг физкультурно-оздоровительной и спортивной направленности;</w:t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овышение интереса жителей городского поселения к занятием физической культурой и спортом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ФОСК «Виктория» для выполнения муниципального задания.  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 080,2 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5:44:00Z</cp:lastPrinted>
  <dcterms:modified xsi:type="dcterms:W3CDTF">2020-09-25T12:42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