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 xml:space="preserve">от  18.01.2019 г. № 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 19 октября 2017 года № 210 «Об утверждении муниципальной программы «Муниципальная политика и развитие гражданского общества»  в Старотитаровском сельском поселении Темрюкского района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86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8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3-10-30T13:51:00Z</cp:lastPrinted>
  <dcterms:modified xsi:type="dcterms:W3CDTF">2019-01-21T07:18:00Z</dcterms:modified>
  <cp:revision>81</cp:revision>
  <dc:subject/>
  <dc:title>Приложение</dc:title>
</cp:coreProperties>
</file>