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1.2019 г. № 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риально-техническо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администрац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териально-техническое обеспечение деятельности администрации Старотитаровского  сельского поселения Темрюкского района» на 2018 год муниципальной программы «Муниципальная политика и развитие гражданского общества»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беспечение сохранности муниципального имущества, его эффективного, бесперебойного и безаварийного функцион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5,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мунальные услуги, увеличение стоимости материальных запасов, подшивка документов, закладка похозяйственных книг на 01.07.2018 г., обязательное страхование Т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кологической безопасности и охраны окружающей сре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6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63,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Л.В. Кубра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9-01-21T07:19:00Z</dcterms:modified>
  <cp:revision>63</cp:revision>
  <dc:subject/>
  <dc:title>ПРИЛОЖЕНИЕ № 1</dc:title>
</cp:coreProperties>
</file>