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Старотитаровского  сель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 на 2018-2022 гг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ая стоимость (единичные расценки) работ по благоустройству дворовых территорий, входящих в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состав минимального и дополнительного перечней таких рабо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120"/>
        <w:gridCol w:w="1843"/>
        <w:gridCol w:w="2126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8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чная расценка, руб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внутриквартального дворового проезда с фрезерованием верхнего слоя и асфальтобетонным покрытием   (без бордю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скаме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скаме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0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урны для му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рны для му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дюр дорож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дюр сад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Старотитаровского </w:t>
      </w:r>
    </w:p>
    <w:p>
      <w:pPr>
        <w:pStyle w:val="Normal"/>
        <w:shd w:fill="FFFFFF" w:val="clear"/>
        <w:spacing w:lineRule="auto" w:line="240" w:before="0" w:after="0"/>
        <w:ind w:left="24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                                                    А.Г. Титаренко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28:00Z</dcterms:created>
  <dc:creator>Finnn</dc:creator>
  <dc:description/>
  <cp:keywords/>
  <dc:language>en-US</dc:language>
  <cp:lastModifiedBy>1</cp:lastModifiedBy>
  <dcterms:modified xsi:type="dcterms:W3CDTF">2019-04-09T06:31:00Z</dcterms:modified>
  <cp:revision>3</cp:revision>
  <dc:subject/>
  <dc:title/>
</cp:coreProperties>
</file>