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1.2019 г.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12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12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бслуживание пожарной сигнализации, расчет пожарного риска, ремонт крыльца сельской библиотеки, косметический ремонт кабинета творчества в Доме Культуры, проект документации по газу и газификация сельской библиоте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жалюзи, ткани для пошива костюмов, твердого топли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ФУ, сплит-системы, ноутбука, приобретение мебели для детской библиотеки, триммера и шуруповерта.</w:t>
            </w:r>
            <w:r>
              <w:rPr>
                <w:rFonts w:cs="Times New Roman" w:ascii="Times New Roman" w:hAnsi="Times New Roman"/>
              </w:rPr>
              <w:t xml:space="preserve"> Приобретение основ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99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9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01-21T07:22:00Z</dcterms:modified>
  <cp:revision>46</cp:revision>
  <dc:subject/>
  <dc:title/>
</cp:coreProperties>
</file>