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1.2019 г. № 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-2021 год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8-2021 годы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кондиционирования, приобретение кресел в зрительный зал (балкон),  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9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канц.товары, хоз товары, приобретение основных средств, проч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2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4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9-01-21T07:21:00Z</dcterms:modified>
  <cp:revision>17</cp:revision>
  <dc:subject/>
  <dc:title/>
</cp:coreProperties>
</file>