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1.2019 г. №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8 «Об утверждении муниципальной программы «Развитие культуры  Старотитаровского сельского поселения Темрюкского района» 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12-12T08:39:00Z</cp:lastPrinted>
  <dcterms:modified xsi:type="dcterms:W3CDTF">2019-01-21T07:21:00Z</dcterms:modified>
  <cp:revision>80</cp:revision>
  <dc:subject/>
  <dc:title>Приложение</dc:title>
</cp:coreProperties>
</file>