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7.03.2019 г. № 6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 администрации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 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ьно-техническое обеспечение и содержание администрации Старотитаровского  сельского поселения Темрюкского района» на 2019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М</w:t>
            </w:r>
            <w:r>
              <w:rPr>
                <w:rFonts w:cs="Times New Roman" w:ascii="Times New Roman" w:hAnsi="Times New Roman"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>»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 (сотовая связь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услуги (включая конверты, марки, услуги по отправке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ст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9-03-12T05:06:00Z</dcterms:modified>
  <cp:revision>58</cp:revision>
  <dc:subject/>
  <dc:title>ПРИЛОЖЕНИЕ № 1</dc:title>
</cp:coreProperties>
</file>