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3.2019 г. № 6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2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и отсыпка гравием дорог на территории поселения, текущий ремонт тротуара по пер. Ильича от ул. Заводская до ул. Ленин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наборные монтируемые искусственные неровности «лежачие полицейские»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dcterms:modified xsi:type="dcterms:W3CDTF">2019-03-12T05:10:00Z</dcterms:modified>
  <cp:revision>17</cp:revision>
  <dc:subject/>
  <dc:title/>
</cp:coreProperties>
</file>