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участков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ых для многодетных семей, инженерн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раструктурой в целях жилищного строительств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 2019 год 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»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 на 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28"/>
        <w:gridCol w:w="1980"/>
        <w:gridCol w:w="1800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                  на  2019 год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я водо-, газо-, электроснабжения к земельным участ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 предоставляемых семьям имеющих трех и более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900" w:right="113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9-02-18T08:51:00Z</dcterms:modified>
  <cp:revision>51</cp:revision>
  <dc:subject/>
  <dc:title>ПРИЛОЖЕНИЕ № 1</dc:title>
</cp:coreProperties>
</file>