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, приобретение отопительного котла в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услуги связи, услуги по содержанию имущества, приобретение основных средств, прочие услуги, увеличение стоимости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9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01-09T13:10:00Z</dcterms:modified>
  <cp:revision>39</cp:revision>
  <dc:subject/>
  <dc:title/>
</cp:coreProperties>
</file>