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 № 40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хозяй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ния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основных мероприятий подпрограммы  «Обеспечение хозяйственного обслужи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функций муниципальных казенных учреждений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обильного транспорта, 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>собственности и переданных у</w:t>
            </w:r>
            <w:r>
              <w:rPr>
                <w:rFonts w:cs="Times New Roman" w:ascii="Times New Roman" w:hAnsi="Times New Roman"/>
              </w:rPr>
              <w:t>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Реализации мероприятий по под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хозяйственного обслужив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госпош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а, тосо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частей, переоборудова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товаров, спецодежды, инвентаря, цветов для благоустройства клумб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рахование, прохождение медосмотра, обучение по охране тру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смотр, предрейсовый медосмотр, выпуск на ли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                                                                                                                    И.А. Петр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4:00Z</dcterms:created>
  <dc:creator>1</dc:creator>
  <dc:description/>
  <cp:keywords/>
  <dc:language>en-US</dc:language>
  <cp:lastModifiedBy>1</cp:lastModifiedBy>
  <dcterms:modified xsi:type="dcterms:W3CDTF">2020-01-10T08:04:00Z</dcterms:modified>
  <cp:revision>30</cp:revision>
  <dc:subject/>
  <dc:title/>
</cp:coreProperties>
</file>