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31.12.2019 г. № 40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Обеспечен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ения деятельности администрации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»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0.2018 года №210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Обеспечение информационного освещения деятельности администрации Старотитаровского сельского поселения Темрюкского района» на 2019 год муниципальной программы «Развитие информационного общества» 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020"/>
        <w:gridCol w:w="1320"/>
        <w:gridCol w:w="1344"/>
        <w:gridCol w:w="1176"/>
        <w:gridCol w:w="1344"/>
        <w:gridCol w:w="1176"/>
        <w:gridCol w:w="1128"/>
        <w:gridCol w:w="2472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го освещения нормативно-правовых актов администрации и Совета Старотитаровского сельского поселения Темрюкского района в С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го освещения нормативно - правовых актов в газете «Станичная газета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41:00Z</cp:lastPrinted>
  <dcterms:modified xsi:type="dcterms:W3CDTF">2020-01-10T05:26:00Z</dcterms:modified>
  <cp:revision>67</cp:revision>
  <dc:subject/>
  <dc:title>ПРИЛОЖЕНИЕ № 1</dc:title>
</cp:coreProperties>
</file>