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31.12.2019 г. № 40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, усиление с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ступностью в Старотитаровском сельском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» н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населения в Старотитаровском сельском поселении Темрюкского района»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- укрепление правопорядка и усиление борьбы с преступностью в Старотитаровском сельском поселении Темрюкского района.</w:t>
            </w:r>
            <w:r>
              <w:rPr>
                <w:rFonts w:cs="Times New Roman" w:ascii="Times New Roman" w:hAnsi="Times New Roman"/>
              </w:rPr>
              <w:t xml:space="preserve">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 власти и правоохранительным орган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реализации подпрограммы «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у материального стимулирования народным дружинникам за участие в охране общественного порядк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Е.М. Зимина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09T22:41:00Z</cp:lastPrinted>
  <dcterms:modified xsi:type="dcterms:W3CDTF">2020-01-10T05:29:00Z</dcterms:modified>
  <cp:revision>66</cp:revision>
  <dc:subject/>
  <dc:title>ПРИЛОЖЕНИЕ № 1</dc:title>
</cp:coreProperties>
</file>