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31.12.2019 г. № 40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;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;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ind w:left="-31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электрозащитных установ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бслуживание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 отремонтированных сетей вод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потерь воды в сетях водоотведения с одновременным снижением числа аварий в системах водоотведения и очистки сточных вод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КНС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ведения водопровода к земельным участка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количество земельных участков под строительство жилья, предоставляемых многодетным семь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ровень комплексного обустройство поселения объектами социальной и инженерной инфраструк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веденных в действие распределительных газовых сет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жизн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тремонтированных объ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резанных деревьев;</w:t>
            </w:r>
          </w:p>
        </w:tc>
      </w:tr>
      <w:tr>
        <w:trPr>
          <w:trHeight w:val="23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ддержка 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служивание электрозащитных установок, техническое и коммунальное обслуживание Мемориала боевой славы, разработка проектно-сметной документации для капитального строительства инженерной инфраструктур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Развитие водоснабжения» в Старотитаровском сельском поселении Темрюкского района на 2019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по водоснабжению по ул. Железнодорожная, ул. Носова, пос. Юно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Развитие водоотведения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, развитие водоот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 обеспечению земельных участков, выделенных для многодетных семей, инженерной инфраструктурой в целях жилищного строительства Старотитаровского сельского поселения Темрюкского района»                   на  2019 год»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18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. Количество з/у предоставленных семьям имеющих трех и более детей – 46 шт. Планируемый ввод жилья – 5,52 тыс. кв.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Комплексное 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на основе документов территориального планирования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Устойчивое развитие сельских территорий» в Старотитаровском сельском поселении Темрюкского района  на 2019 год</w:t>
            </w:r>
            <w:r>
              <w:rPr>
                <w:rFonts w:cs="Times New Roman" w:ascii="Times New Roman" w:hAnsi="Times New Roman"/>
                <w:spacing w:val="-1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подготовка проектно-сметной документации, промышленная экспертиза, госэкспертиз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266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6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обрезка деревьев, создание зон отдыха, приобретение цветов и кустарников, содержание мест захоронения, дератизация, борьба с американской бабочкой, саранчой, санитарная уборка территории, покос травы, борьба с карантинными растениями, работа по уходу за парком, памятниками, качелями, услуги автовышки, отлов безнадзорных животных, приобретение модульного туале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19 год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, ламп уличного освещ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четчиков, опломбировка счетчик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и замена расходного материал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строительства линии уличного освещения по пер. Гоголя от ул. Широкая д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13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01-10T05:32:00Z</dcterms:modified>
  <cp:revision>61</cp:revision>
  <dc:subject/>
  <dc:title/>
</cp:coreProperties>
</file>