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31.12.2019 г. № 40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и коммунальное обслуживание Мемориала боевой славы (вечный огонь) в Старотитаровском сельском поселении Темрюкского района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ление газа и услуги по транспортировке газа, техническое и коммунальное обслуживани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30:00Z</dcterms:created>
  <dc:creator>1</dc:creator>
  <dc:description/>
  <cp:keywords/>
  <dc:language>en-US</dc:language>
  <cp:lastModifiedBy>1</cp:lastModifiedBy>
  <dcterms:modified xsi:type="dcterms:W3CDTF">2020-01-10T05:32:00Z</dcterms:modified>
  <cp:revision>15</cp:revision>
  <dc:subject/>
  <dc:title/>
</cp:coreProperties>
</file>