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31.12.2019 г. № 40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ул. Комсомольская, 95, Комсомольская, 93, Комсомольская, 11, Комсомольская, 19, Комсомольская, 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5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Комсомольская, 13, Комсомольская, 15, Заводская, 4, Заводская, 6, Заводская, 8, пер. Ильича, 106, ул. Коммунистическая, 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4:00Z</dcterms:created>
  <dc:creator>Finnn</dc:creator>
  <dc:description/>
  <cp:keywords/>
  <dc:language>en-US</dc:language>
  <cp:lastModifiedBy>1</cp:lastModifiedBy>
  <dcterms:modified xsi:type="dcterms:W3CDTF">2020-01-10T05:41:00Z</dcterms:modified>
  <cp:revision>54</cp:revision>
  <dc:subject/>
  <dc:title/>
</cp:coreProperties>
</file>