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рядку разработки и утверж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ного прогноз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основных параметров бюджет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4"/>
        <w:gridCol w:w="1233"/>
        <w:gridCol w:w="1412"/>
        <w:gridCol w:w="1327"/>
        <w:gridCol w:w="750"/>
        <w:gridCol w:w="567"/>
        <w:gridCol w:w="851"/>
        <w:gridCol w:w="7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+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+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+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+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ступления от других бюджетов бюджетной системы Российской Федерац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без учета расходов, осуществляемых за счет безвозмезд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поступлений от других бюджетов бюджетной системы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за счет безвозмездных поступлений от других бюджетов бюджетной системы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/ профицит (+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/ профицита (+), 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/ направление профицита местного бюдже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ый долг Старотитаровского сельского поселения Темрюкского района на конец 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5:00Z</dcterms:created>
  <dc:creator>1</dc:creator>
  <dc:description/>
  <cp:keywords/>
  <dc:language>en-US</dc:language>
  <cp:lastModifiedBy>User</cp:lastModifiedBy>
  <dcterms:modified xsi:type="dcterms:W3CDTF">2019-10-30T08:45:00Z</dcterms:modified>
  <cp:revision>5</cp:revision>
  <dc:subject/>
  <dc:title/>
</cp:coreProperties>
</file>