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2.12.2019 г. № 37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Обеспечение информационного освещения деятельности администрации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9-12-13T06:37:00Z</dcterms:modified>
  <cp:revision>65</cp:revision>
  <dc:subject/>
  <dc:title>ПРИЛОЖЕНИЕ № 1</dc:title>
</cp:coreProperties>
</file>