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 12.12.2019 г. № 377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620"/>
        <w:gridCol w:w="1800"/>
        <w:gridCol w:w="1980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Устойчивое развитие сельских территорий в Старотитар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-сметной документации на газификацию пос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9-12-13T06:44:00Z</dcterms:modified>
  <cp:revision>49</cp:revision>
  <dc:subject/>
  <dc:title>ПРИЛОЖЕНИЕ № 1</dc:title>
</cp:coreProperties>
</file>