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2.12.2019 г.  № 37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териально-техническое обеспечение и содержание администрации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19 год 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Муниципальная политика и развитие гражданского общества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4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атериально-техническое обеспечение и содержание администрации Старотитаровского  сельского поселения Темрюкского района» на 2019 год муниципальной программы «Муниципальная политика и развитие гражданского общества» в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отитаровском сельском поселении Темрюкского района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сохранности муниципального имущества, его эффективного, бесперебойного и безаварийного функциониров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11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обеспечение надлежащими условиями работников администрации, необходимых для исполнения ими своих должностных обязанност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- осуществление мероприятий по модернизации и обновлению материально-технической базы администрации Старотитаровского</w:t>
            </w:r>
            <w:r>
              <w:rPr>
                <w:rFonts w:cs="Times New Roman" w:ascii="Times New Roman" w:hAnsi="Times New Roman"/>
              </w:rPr>
              <w:t xml:space="preserve"> 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работы сотрудников через активное внедрение современных информационных технолог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исполнение положений законодательных и иных нормативных правовых актов в области обеспечения безопасных условий функционирования зда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- улучшение и укрепление материально-технической базы</w:t>
            </w:r>
            <w:r>
              <w:rPr>
                <w:rFonts w:cs="Times New Roman" w:ascii="Times New Roman" w:hAnsi="Times New Roman"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модернизация и замена устаревшего (нерабочего)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бесперебойное обеспечение телефонной связи администрации, а также рабочего процесса работников администрации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М</w:t>
            </w:r>
            <w:r>
              <w:rPr>
                <w:rFonts w:cs="Times New Roman" w:ascii="Times New Roman" w:hAnsi="Times New Roman"/>
                <w:color w:val="000000"/>
              </w:rPr>
              <w:t>атериально-техническое обеспечение и содержание администрац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>»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ное страхование гражданской ответственности владельцев транспортных средств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70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 (сотовая связь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з ТКО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елярских товар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шивка документ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услуги (включая конверты, марки, услуги по отправке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экологической безопасности и охраны окружающей средст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07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9-12-13T06:50:00Z</dcterms:modified>
  <cp:revision>69</cp:revision>
  <dc:subject/>
  <dc:title>ПРИЛОЖЕНИЕ № 1</dc:title>
</cp:coreProperties>
</file>