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г. № 37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 МБУ «Старотитаровский КСЦ» по предоставлению муниципальных услуг муниципальной программы «Развитие культуры Старотитаровского сельского поселения Темрюкского района»          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 2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(библиотека дет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Д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тревожно-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ехнических средств 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детская и сель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уско-наладка системы видеонаблю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авлическое испытание и промывка систем отопления, ремонт радиаторов системы от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79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иблиотечной техники (детская и сель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7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ластикового окна в здании сельской библиотеки (1170х1170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7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отопительной системы в здании сельской библиоте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опительной батаре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2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9-12-13T06:55:00Z</dcterms:modified>
  <cp:revision>70</cp:revision>
  <dc:subject/>
  <dc:title/>
</cp:coreProperties>
</file>