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2.2019 г. № 37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19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капитальный ремонт и ремонт в Старотитаровском сельском поселен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пер. Крылова от ул. Садовой до ул. Широкой в ст-це Старотитаро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Ремонт пер. Красноармейскому  от ул. Залиманная до ул. Ростовская  ст-це Старотитаровск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чистка внутрипоселковых дорог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ямочный ремонт на территории посел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обеспечить ремонт асфальтобетонных покрытий (ямочный ремонт дорог)  и отсыпку гравие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текущий ремонт тротуара по пер. Ильича от ул. Заводская до ул. Ростов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: 14 177,9 тыс. рублей, из них за счет средств местного бюджета Старотитаровского сельского поселения Темрюкского района 11 507,3  тыс. рублей, за счет краевого бюджета 2 670,6 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19 год   997,2 тыс.рублей за счет средств местного бюджета,  2670,6 за счет средств краевого бюджета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 – 10 510,1 тыс. 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на 2019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177,8  тыс. руб., из них за счет средств местного бюджета 11 507,3 тыс. рублей, 2670,6 за счет средств краев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7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19-12-13T06:58:00Z</dcterms:modified>
  <cp:revision>167</cp:revision>
  <dc:subject/>
  <dc:title>ПРИЛОЖЕНИЕ</dc:title>
</cp:coreProperties>
</file>