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капитальный ремонт и ремонт автомобильных дорог общего пользования местного значения в Старотитаровском сельском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• </w:t>
            </w: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емонт пер. Крылова от ул. Садовой до ул. Широ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; ремонт пер. Крылова от ул. Садовой до ул. Широкой в станице Старотитаров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7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19-12-02T08:30:00Z</dcterms:modified>
  <cp:revision>48</cp:revision>
  <dc:subject/>
  <dc:title/>
</cp:coreProperties>
</file>