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 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сельского поселения Темрюкск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 и дорожного хозяйства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вышение безопасности дорожного движения на территории Старотитаровского сельского поселения Темрюкского района» на 2019 год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60"/>
        <w:gridCol w:w="1440"/>
        <w:gridCol w:w="198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Подпрограмма  «Повышение безопасности дорожного движения на территории Старотитаровского сельского поселения Темрюкского района» на 2019 год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ых покрытий (ямочный ремонт) в Старотитаровского сельского поселения Темрюк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количества ДТП из-за нарушений правил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несение дорожной разме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тротуара по пер. Ильича от ул. Заводская до ул. Ростов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30:00Z</dcterms:created>
  <dc:creator>Абрамова Виктория Викторовна</dc:creator>
  <dc:description/>
  <cp:keywords/>
  <dc:language>en-US</dc:language>
  <cp:lastModifiedBy>1</cp:lastModifiedBy>
  <cp:lastPrinted>2014-10-29T09:28:00Z</cp:lastPrinted>
  <dcterms:modified xsi:type="dcterms:W3CDTF">2019-07-19T10:45:00Z</dcterms:modified>
  <cp:revision>8</cp:revision>
  <dc:subject/>
  <dc:title>ПРИЛОЖЕНИЕ № 1</dc:title>
</cp:coreProperties>
</file>