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асноармейскому от ул. Залиманная до ул. Рост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ылова от ул. Садовой до ул. Широ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бетонных покрытий (ямочный ремонт) в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Заводская до ул. Рост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19-12-02T08:25:00Z</dcterms:modified>
  <cp:revision>69</cp:revision>
  <dc:subject/>
  <dc:title>ПРИЛОЖЕНИЕ № 1</dc:title>
</cp:coreProperties>
</file>