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 администрац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ий район» на 2019 год  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в Старотитаровском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на 2019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8 года №210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Развитие, эксплуатация и обслуживание информационно – коммуникационных технологий администрации Старотитаровского сельского поселения Темрюкский район»           на 2019 год  муниципальной программы «Развитие информационного обще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176"/>
        <w:gridCol w:w="1128"/>
        <w:gridCol w:w="2472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>
          <w:trHeight w:val="6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луживание «Гарант»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сопровождение специализированного программного обеспечения предназначенного для ведения хозяйственного уче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йта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ОО «Информационная система «Криста»» (программное обеспечение и автоматизация программного обеспечения АС «Бюджет поселения»)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ное обеспечение для автоматизации государственных (муниципальных) закупок «Эконом-эксперт»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ставления услуги доступа к сети Интернет, связи;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равка картриджей;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упка картриджей, бесперебойников, монобло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9-01-30T07:47:00Z</dcterms:modified>
  <cp:revision>75</cp:revision>
  <dc:subject/>
  <dc:title>ПРИЛОЖЕНИЕ № 1</dc:title>
</cp:coreProperties>
</file>