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адровое обеспечение сферы культуры и искусства в Старотитаровском сельском поселении Темрюкского района»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2-13T05:49:00Z</dcterms:modified>
  <cp:revision>36</cp:revision>
  <dc:subject/>
  <dc:title/>
</cp:coreProperties>
</file>