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 на 2020 го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 предоставлению муниципальных усл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изация сотрудников – 2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 (не более 12 заправ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картриджей (не более 4 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«Антивирус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не менее 130 е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не менее 150 е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культурно-массовых мероприятий (не менее 160 мероприят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40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4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9-12-13T05:48:00Z</dcterms:modified>
  <cp:revision>35</cp:revision>
  <dc:subject/>
  <dc:title/>
</cp:coreProperties>
</file>