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дпрограмме «Материально-техническое обеспеч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держание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№ 33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шивка архив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, тех.усло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19-12-13T05:52:00Z</dcterms:modified>
  <cp:revision>42</cp:revision>
  <dc:subject/>
  <dc:title/>
</cp:coreProperties>
</file>