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от 09.12.2019 г. № 367</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spacing w:val="-12"/>
          <w:sz w:val="28"/>
          <w:szCs w:val="28"/>
        </w:rPr>
      </w:pPr>
      <w:r>
        <w:rPr>
          <w:spacing w:val="-12"/>
          <w:sz w:val="28"/>
          <w:szCs w:val="28"/>
        </w:rPr>
        <w:t>от  05.11.2019 г. № 330</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на 2020 год</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учение сотрудников (семинары, консультационные услуг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одшивка архив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 тех.услов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на 2020 год</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становка энергосберегающих ламп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я энергетической эффективности (установка энергосберегающий ламп в здании администрации – 15 шт.)</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учение правилам тех.эксплуатации тепловых энергоустаново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имуще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ценка имущества – не менее 1 объе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19-12-13T05:51:00Z</dcterms:modified>
  <cp:revision>44</cp:revision>
  <dc:subject/>
  <dc:title/>
</cp:coreProperties>
</file>