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2.2019 г. № 366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Защита населения и территор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 сельского поселен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 от чрезвычайных ситуаций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е 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11.2019 г. № 32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«Защита населения и территорий Старотитаровского 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 от чрезвычайных ситуаций» 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уменьшение количества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материальных потерь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ЧС, защиты жизни и здоровья гражда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развитие инфраструктуры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и реализация мероприятий, направленных на соблюдение правил гражданской обороны и ЧС   населением и работниками учреждений социальной сфер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повышение объема знаний и навыков в области ЧС  руководителей, должностных лиц и специалистов.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 xml:space="preserve">Защита населения и территорий Старотитаровского 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рюкского район от чрезвычайных ситуаций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истемы оповещения населения от Ч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я модема с симкартой, ежемесячное обслуживание симкарты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овка системы оповещения в здании администрации и КТС с выводом на ПЦО ОВ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ы оповещения в здании администрации и КТС с выводом на ПЦО ОВО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овка систем видеонаблюдения в местах массового скопления людей: центральный парк по ул.Ленина, сквер по ул. Ле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 видеонаблюдения в местах массового скопления людей: центральный парк по ул.Ленина, сквер по ул. Ленин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19-12-13T05:59:00Z</dcterms:modified>
  <cp:revision>52</cp:revision>
  <dc:subject/>
  <dc:title>ПРИЛОЖЕНИЕ № 1</dc:title>
</cp:coreProperties>
</file>