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9 г. № 36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5.11.2019 г. № 327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Старотитаровском сельском поселении Темрюкского района» на 2020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меньшение количества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ЧС, защиты жизни и здоровья гражд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правопорядка и усиление борьбы с преступностью в Старотитаровском сельском поселении Темрюкского райо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инфраструктуры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, направленных на соблюдение правил гражданской обороны и ЧС   населением и работниками учреждений социальной сфе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объема знаний и навыков в области ЧС  руководителей, должностных лиц и специалистов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Старотитаровского сельского поселения Темрюкского района, создание условий для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лечение негосударственных организаций, общественных объединений и граждан к укреплению правопорядка; укрепление доверия общества к органами власти и правоохранительным орга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беспечение первичных мер пожарной безопасности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и замена пожарных гидран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жарной колонки для обеспечения деятельности ДО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ндов ПБ в здании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а о запрете сжигания мусор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выплату материального стимулирования народным дружинникам за участие в охране общественного 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е бюджет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 xml:space="preserve">Защита населения и территорий Старотитаровского 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рюкского район от чрезвычайных ситуаций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стемы оповещения населения от Ч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я модема с симкартой, ежемесячное обслуживание симкарты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 ПЦО О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ы оповещения в здании администрации и КТС с выводом на ПЦО ОВО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систем видеонаблюдения в местах массового скопления людей: центральный парк по ул.Ленина, сквер по ул. Лен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стем видеонаблюдения в местах массового скопления людей: центральный парк по ул.Ленина, сквер по ул. Ленин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19-12-13T05:59:00Z</dcterms:modified>
  <cp:revision>50</cp:revision>
  <dc:subject/>
  <dc:title>ПРИЛОЖЕНИЕ № 1</dc:title>
</cp:coreProperties>
</file>