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2.2019 г. № 36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хозяйственн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луживания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функц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казенных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» на 2020 год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05.11.2019 г. № 339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2"/>
      </w:tblGrid>
      <w:tr>
        <w:trPr/>
        <w:tc>
          <w:tcPr>
            <w:tcW w:w="151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«Обеспечение хозяйственного обслуживания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» муниципальной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Обеспечение функций муниципальных казенных учреждени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Старотитаровском сельском поселении Темрюкского района» на 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84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82" w:hanging="0"/>
              <w:jc w:val="both"/>
              <w:rPr/>
            </w:pPr>
            <w:r>
              <w:rPr/>
              <w:t>- обеспечение качественной организации  хозяйственного обслуживания администрации Старотитаровского сельского поселения Темрюкского район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повышение эффективности оказания  услуг казенными учреждениям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Обеспечение хозяйственного обслуживания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(с начислениям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03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03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(уплата налого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(приобретение канцтоваров, ГСМ, приобретение запчастей, приобретение хоз.товаров, спецодежды, инвентар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 (спец оценка условий рабочих мест, обучение сотрудников, техосмотр, автострах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13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13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Т.И. Опарина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Гипертекстовая ссылка"/>
    <w:basedOn w:val="Style14"/>
    <w:qFormat/>
    <w:rPr>
      <w:rFonts w:cs="Times New Roman"/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7:58:00Z</dcterms:created>
  <dc:creator>1</dc:creator>
  <dc:description/>
  <cp:keywords/>
  <dc:language>en-US</dc:language>
  <cp:lastModifiedBy>1</cp:lastModifiedBy>
  <dcterms:modified xsi:type="dcterms:W3CDTF">2019-12-13T06:05:00Z</dcterms:modified>
  <cp:revision>29</cp:revision>
  <dc:subject/>
  <dc:title/>
</cp:coreProperties>
</file>