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г. № 36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sz w:val="28"/>
          <w:szCs w:val="28"/>
        </w:rPr>
        <w:t>«Обеспечение осуществления закупо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, работ и услуг для   муниципальных нужд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_______________ № ______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Обеспечение осуществления закупок товаров, работ и услуг для   муниципальных нужд» муниципальной программы 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» на 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го выполнения мероприятий в сфере закупок товаров, работ и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Обеспечение осуществления закупок товаров, работ и услуг для   муниципальных нуж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спец оценка условий рабочих мест, обучение сотрудник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величение стоимости основных средств (приобретение системного блока, приобретения батареи для ИБП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sectPr>
      <w:type w:val="nextPage"/>
      <w:pgSz w:orient="landscape" w:w="16838" w:h="11906"/>
      <w:pgMar w:left="1134" w:right="1134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19-12-13T06:06:00Z</dcterms:modified>
  <cp:revision>32</cp:revision>
  <dc:subject/>
  <dc:title/>
</cp:coreProperties>
</file>