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5.11.2019 г. № 33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»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программное обеспечение, подшивка документов, обучение сотрудник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, 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спец оценка условий рабочих мест, 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, приобретения батареи для ИБ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2-13T06:04:00Z</dcterms:modified>
  <cp:revision>31</cp:revision>
  <dc:subject/>
  <dc:title/>
</cp:coreProperties>
</file>