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и реконструкция (ремонт) 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 наружного освещения Старотитаров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«Развитие и реконструкция (ремонт) систем наружного освещения Старотитаровского сельского поселения Темрюкского района»  на 2020 год 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уличного освещ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2-13T06:10:00Z</dcterms:modified>
  <cp:revision>45</cp:revision>
  <dc:subject/>
  <dc:title/>
</cp:coreProperties>
</file>