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19 г. № 364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Устойчивое развитие сельских территорий в Старотитаровском сельском поселении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строительства газопровода к пер. Ю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, 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19-12-13T06:08:00Z</dcterms:modified>
  <cp:revision>82</cp:revision>
  <dc:subject/>
  <dc:title>ПРИЛОЖЕНИЕ № 1</dc:title>
</cp:coreProperties>
</file>