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9 г. № 36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рограммы  «Развитие физической культуры и массового спорта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 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 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;</w:t>
            </w:r>
          </w:p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проведение спортивно массов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20 год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2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2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автоматической пожарной сигнализации и систем оповещения и управления эвакуаци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оценка условий рабочих ме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ециальная оценка условий рабочих мест (12 рабочих мест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 (12 человек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нвентаря, спортивной фор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портивным инвентарем и спортивной формо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хозяйственны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нцелярски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 (не менее 1 шт.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рядка огнетуш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огнетушител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газонокосилки «Штиль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опутствующих товаров и ГСМ для газонокосилк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Старотитаровском сельском поселении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спортивно-массовых мероприятий для различных категорий на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12 мероприятий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борных команд Темрюкского района по культивируемым видам спорта краевых и всероссийских соревнован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3 мероприятий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реконструкции Стадиона (зем. участо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реконструкции Стадиона (зем. участок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7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72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19-12-13T06:15:00Z</dcterms:modified>
  <cp:revision>32</cp:revision>
  <dc:subject/>
  <dc:title/>
</cp:coreProperties>
</file>