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</w:rPr>
        <w:t>одпрограмме «Создание условий для занятия физической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ой и спортом на территории Старотитаровског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19-12-13T06:16:00Z</dcterms:modified>
  <cp:revision>33</cp:revision>
  <dc:subject/>
  <dc:title/>
</cp:coreProperties>
</file>