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и отсыпка гравием дорог на территории поселения, текущий ремонт тротуара по пер. Ильича от ул. Заводская до ул. Лени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аборные монтируемые искусственные неровности «лежачие полицейские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dcterms:modified xsi:type="dcterms:W3CDTF">2019-01-30T07:46:00Z</dcterms:modified>
  <cp:revision>15</cp:revision>
  <dc:subject/>
  <dc:title/>
</cp:coreProperties>
</file>