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на 2020 год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19 г. № 34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6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усков газеты «Станичная газе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служивания сайта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9-11-11T05:52:00Z</dcterms:modified>
  <cp:revision>63</cp:revision>
  <dc:subject/>
  <dc:title>ПРИЛОЖЕНИЕ № 1</dc:title>
</cp:coreProperties>
</file>