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и Темрюк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района» на 2020 го</w:t>
      </w:r>
      <w:r>
        <w:rPr>
          <w:b/>
          <w:sz w:val="28"/>
          <w:szCs w:val="28"/>
        </w:rPr>
        <w:t>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5.11.2019 г. № 34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на 2020 год муниципальной программы «Развитие информационного общества                на 2018 год  в Старотитаровском сельском поселении Темрюкского района» на 2020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Обеспечение информационного освещения деятельности администрации  Старотитаровского сельского поселения Темрюкского района» на 2020 год 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служивания сайта админист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67,6 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 сельского поселения Темрюкского района (далее – администрация) обеспечивает выполнение функций по информированию населения о деятельности главы, администрации и Совета Старотитаровского сельского поселения Темрюкского района (далее – Совет) путем размещения информации в районной газете «Тамань» и газете Старотитаровского сельского поселения Темрюкского района «Станичная газет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708"/>
        <w:jc w:val="both"/>
        <w:rPr/>
      </w:pPr>
      <w:r>
        <w:rPr/>
        <w:br/>
        <w:t xml:space="preserve">             </w:t>
      </w:r>
      <w:r>
        <w:rPr>
          <w:sz w:val="28"/>
          <w:szCs w:val="28"/>
        </w:rPr>
        <w:t>Основная цель под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поселения на получение оперативной и достоверной информации о важнейших общественно-политических, социально-культурных событиях в Старотитар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выполн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;</w:t>
      </w:r>
    </w:p>
    <w:p>
      <w:pPr>
        <w:pStyle w:val="14"/>
        <w:spacing w:before="0" w:after="0"/>
        <w:rPr/>
      </w:pPr>
      <w:r>
        <w:rPr/>
        <w:t xml:space="preserve">       </w:t>
      </w:r>
      <w:r>
        <w:rPr/>
        <w:t>- публикация нормативно-правовых актов администрации и Совета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одпрограммы - 2020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освещению деятельности администрации Старотитаровского сельского поселения Темрюкского района и Совета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7,6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19-11-11T05:51:00Z</dcterms:modified>
  <cp:revision>88</cp:revision>
  <dc:subject/>
  <dc:title>                                                                                 УТВЕРЖДЕНА                                                                                           </dc:title>
</cp:coreProperties>
</file>