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05.11.2019 г. № 34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20 год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угами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 и заправка картридж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907,6 тыс. 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Старотитаро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Старотитаровского 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од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сопровождение СЭД, СКИФ, 1:С бухгалтерия и.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подпрограммы -  2019 год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907,6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Механизм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14:41:00Z</cp:lastPrinted>
  <dcterms:modified xsi:type="dcterms:W3CDTF">2019-11-11T05:53:00Z</dcterms:modified>
  <cp:revision>101</cp:revision>
  <dc:subject/>
  <dc:title>                                                                                 УТВЕРЖДЕНА                                                                                           </dc:title>
</cp:coreProperties>
</file>