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5.11.2019 г. № 3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84,8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ют два пенсионера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 - 2020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84,8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19-11-11T05:58:00Z</dcterms:modified>
  <cp:revision>99</cp:revision>
  <dc:subject/>
  <dc:title>Приложение к Постановлению    </dc:title>
</cp:coreProperties>
</file>