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01.2019 г. №  3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физической культуры и массового спорта на территории Старотитаровского сельского поселения Темрюкского район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Совершенствование деятельности МБУ «ФОСК «Виктория» по предоставлению муниципальных услуг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, хозяйственных товаров, спортивного инвентаря, спортивной формы, спецодежд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оектно-сметной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19-01-30T07:42:00Z</dcterms:modified>
  <cp:revision>14</cp:revision>
  <dc:subject/>
  <dc:title/>
</cp:coreProperties>
</file>