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ведения бухгалтерского учет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 на основе программно-целевых принципов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, обучение сотрудник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1-11T06:07:00Z</dcterms:modified>
  <cp:revision>28</cp:revision>
  <dc:subject/>
  <dc:title/>
</cp:coreProperties>
</file>