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хозяйстве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уживания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05.11.2019 г. № 33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» на 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2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2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 ГСМ, приобретение запчастей, приобретение хоз.товаров, спецодежды, инвентар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обучение сотрудников, техосмотр, автострах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3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3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19-11-11T06:09:00Z</dcterms:modified>
  <cp:revision>27</cp:revision>
  <dc:subject/>
  <dc:title/>
</cp:coreProperties>
</file>