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ьная оценка условий рабочи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реконструкции Стадиона (зем. участок)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из средств местного бюджета Старотитаровского сельского поселения Темрюкского района составляет 5 556,4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на 2020 год -                    4 793,6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 год -                          40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362,8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. 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рограммы является: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240" w:before="0" w:after="0"/>
        <w:ind w:left="5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овий для развития физической культуры и массового спорта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ссового спорт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 и оборудова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ртивных зал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феры услуг физкультурно-оздорови-тельной и спортивной направлен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жителей городского поселения к занятием физической культурой и спортом.</w:t>
      </w:r>
    </w:p>
    <w:p>
      <w:pPr>
        <w:pStyle w:val="Style22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егулярных занятий физической культурой и спортом  различных категорий населения;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о массовых мероприяти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районных спортивных учреждений спортивным инвентарем и оборудова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2020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дпрограмма «Совершенствование деятельности МБУ «ФОСК «Виктория» по предоставлению муниципальных услуг» на 2020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3) включает мероприятия, направленные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организации досуга и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программа «Развитие массового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сельском поселении Темрюкского района» на 2020 год (приложение № 4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</w:rPr>
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 556,4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3:00Z</dcterms:created>
  <dc:creator>1</dc:creator>
  <dc:description/>
  <cp:keywords/>
  <dc:language>en-US</dc:language>
  <cp:lastModifiedBy>1</cp:lastModifiedBy>
  <cp:lastPrinted>2017-10-24T15:34:00Z</cp:lastPrinted>
  <dcterms:modified xsi:type="dcterms:W3CDTF">2019-10-16T06:29:00Z</dcterms:modified>
  <cp:revision>94</cp:revision>
  <dc:subject/>
  <dc:title/>
</cp:coreProperties>
</file>