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5398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98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39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19 г. № 336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массового спор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таротитаровском сельском поселении Темрюкского района» на 2020 год 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физической культуры и массового спорта на территории Старотитаровского сельского поселения  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ень мероприятий под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ханизм реализации подпрограммы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 «Развитие массового спор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таротитаровском сельском поселении Темрюкского района» на 2020 год 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физической культуры и массового спорта на территории Старотитаровского сельского поселения  Темрюкского района» на 2020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, МБУ ФОСК «Виктория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ссового спорта в Старотитаровском сельском поселении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влечение в активные занятия физической культурой и спортом широких слоев населения, особенно детей и молодежи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спортивно массовых 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под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районных спортивно-массовых мероприятий для различных категорий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сборных команд Темрюкского района по культивируемым видам спорта краевых и всероссийских соревнова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 на 2020 год составляет 400,0 тысяч рублей  за счет средств местного бюджета Старотитаров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му вовлечению различных категорий населения в занятия физической культурой и спортом препятствует слабая материально-техническая база и недостаточное обеспечение кадрами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ющая материально-техническая база спортивных сооружений не соответствует современным требованиям. Большинство спортивных сооружений оснащено старым, изношенным  оборудованием. Строительство спортивных объектов не ведется. Не выделяются средства на осуществление текущих и капитальных ремонтов, переданных в муниципальную собственность спортивных объектов, что не позволяет обеспечить соответствие их состояния необходимым санитарно-гигиеническим требованиям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иобретается в должной мере спортинвентарь  и оборудование для учреждений дополнительного образования для детей спортивной направленности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данной подпрограммы будет способствовать приобщению широких масс населения к систематическим занятиям физической культурой и спортом и соревновательной деятельности, а также пропаганде здорового образа жизни среди детей и молодеж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одпрограммы  является развитие массового спорта в Старотитаровском сельском поселении Темрюкского района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 цели необходимо решение следующих задач: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 занятий физической культурой и спортом  различных категорий населения;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влечение в активные занятия физической культурой и спортом широких слоев населения, особенно детей и молодежи;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 спортивно-массовых мероприятий.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муниципальной  программе.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одпрограммы  2020 год. 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мероприятий подпрограммы.</w:t>
      </w:r>
    </w:p>
    <w:p>
      <w:pPr>
        <w:pStyle w:val="Default"/>
        <w:ind w:right="-82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дпрограмма включает в себя перечень основных мероприятий по систематизированию мероприятий по созданию условий для занятий физической культурой и спортом различных категорий населения на 2019 год, проведению районных спортивно-массовых мероприятий  для различных категорий населения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подпрограмме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400,0 тыс. рублей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>
          <w:trHeight w:val="289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.</w:t>
            </w:r>
          </w:p>
        </w:tc>
      </w:tr>
      <w:tr>
        <w:trPr>
          <w:trHeight w:val="297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1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 подпрограммы «Развитие массового спор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Старотитаровском сельском поселении Темрюкского района» на 2020 го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Механизм реализации подпрограммы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од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Style21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рограммы ежемесячно предоставляет отчет о ходе выполнения мероприятий подрограм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ФОСК «Виктория»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     А.Н.Бойко                         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4-12-09T15:29:00Z</cp:lastPrinted>
  <dcterms:modified xsi:type="dcterms:W3CDTF">2019-11-11T06:25:00Z</dcterms:modified>
  <cp:revision>75</cp:revision>
  <dc:subject/>
  <dc:title>ПРИЛОЖЕНИЕ</dc:title>
</cp:coreProperties>
</file>