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500" w:hanging="0"/>
        <w:jc w:val="right"/>
        <w:rPr/>
      </w:pPr>
      <w:r>
        <w:rPr>
          <w:rFonts w:cs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физической культуры и массового спорта на территории Старотитаровского сельского поселения Темрюкского района» на 2020 год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5.11.2019 г. № 336</w:t>
      </w:r>
    </w:p>
    <w:p>
      <w:pPr>
        <w:pStyle w:val="ConsPlusNormal"/>
        <w:widowControl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деятельности МБУ «ФОСК «Виктория» по предоставлению муниципальных услуг» на 2020 год муниципальной программы «Развитие физической культуры и массового спорта на территории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ы «Совершенствование деятельности МБУ «ФОСК «Виктория» по предоставлению муниципальных услуг» на 2020 год муниципальной программы «Развитие физической культуры и массового спорта на территории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ФОСК «Виктория»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условий для развития физической культуры и массового спор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крепление материально-технической базы:  приобретение спортивного инвентаря и 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 по ремо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портивных з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интереса жителей городского поселения к занятием физической культурой и спортом. 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заработной пла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лата налог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автоматической пожарной сигнализации и систем оповещения и управления эвакуаци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комплекса технических средств системы видеонаблю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ьная оценка условий рабочих мес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диспансеризации сотруд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портинвентаря, спортивной фор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хозтова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анцтова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зарядка огнетуш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и обслуживание газонокосилки «Шти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на 2020 год –                  4 793,6 тысяч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ind w:left="851" w:right="6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настоящее время в Темрюкском районе и в Старотитаровском сельском поселении в частности большое внимание уделяется развитию массовой физической культуры и спорта</w:t>
      </w:r>
      <w:r>
        <w:rPr/>
        <w:t>. </w:t>
      </w:r>
      <w:r>
        <w:rPr>
          <w:sz w:val="28"/>
          <w:szCs w:val="28"/>
        </w:rPr>
        <w:t xml:space="preserve">Обеспечение условий для развития физической культуры и массового спорта, организация проведения официальных физкультурно-оздоровительных и спортивных мероприятий - одна из основных задач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организации спортивно-массовых мероприятий, развития массового спорта в поселении создано муниципальное бюджетное учреждение Старотитаровского сельского поселения Темрюкского района «ФОСК «Виктория» (далее – МБУ «ФОСК «Виктория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ажной составной частью социально-экономической политики является создание условий для укрепления здоровья населения, популяризации массового и профессионального спорта, приобщения различных слоев общества к регулярным занятиям физической культурой и спортом, развития детско-юношеского спорта и спорта высших достиж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развитию физической культуры и спорта. Основной причиной является недостаточный уровень материально-технического оснащения спортивных учреждений и кадровый гол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предусматривают создание условий для развития массовой физической культуры и спорта по месту жительства, в трудовых коллективах, расширение сети спортивных клубов и секций в учреждениях физической культуры, сохранение кадрового потенциала и увеличение размеров заработной платы работников учреждения, а также дальнейшее укрепление материально-технической базы для развития массового спорта и пропаганды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мероприятий программы обеспечит комплексный подход к решению вышеуказанных проблемных вопросов, направленных на формирование условий для занятий физической культурой и спортом населения, позволит более эффективно использовать финансовые ресурсы, сконцентрировав их на решении приоритет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hd w:fill="FFFFFF" w:val="clear"/>
        <w:ind w:left="900" w:hanging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и доступности муниципальных услуг сферы физической культуры для всех категорий потребител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словий для развития физической культуры и массового спор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- сохранение и развитие кадрового потенциала учреждения;</w:t>
      </w:r>
    </w:p>
    <w:p>
      <w:pPr>
        <w:pStyle w:val="Normal"/>
        <w:ind w:firstLine="708"/>
        <w:rPr/>
      </w:pPr>
      <w:r>
        <w:rPr>
          <w:sz w:val="28"/>
          <w:szCs w:val="28"/>
        </w:rPr>
        <w:t>- укрепление материально-технической базы:  приобретение спортивного инвентаря и оборудова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ремо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портивных зал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улучшение сферы услуг физкультурно-оздоровительной и спортивной направленност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вышение интереса жителей городского поселения к занятием физической культурой и спортом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 2020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Default"/>
        <w:ind w:right="-82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Cs/>
        </w:rPr>
        <w:t xml:space="preserve">          </w:t>
      </w: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 «ФОСК «Виктория» для выполнения муниципального задания.  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 793,6 тыс. 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Совершенствование деятельности МБУ «ФОСК «Виктория» по предоставлению муниципальных услуг» на 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93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/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4T15:44:00Z</cp:lastPrinted>
  <dcterms:modified xsi:type="dcterms:W3CDTF">2019-11-11T06:24:00Z</dcterms:modified>
  <cp:revision>91</cp:revision>
  <dc:subject/>
  <dc:title>                                                                                 УТВЕРЖДЕНА                                                                                           </dc:title>
</cp:coreProperties>
</file>