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 на 2020 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0 год составляет 362,8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хват населения занятиями физической культурой и спортом является комплексной задачей социальных институтов в сфере физической культуры и спорта. Возможность занятий физкультурой и спортом в значительной мере зависит от инфраструктуры. В связи с этим для эффективного и планомерного решения задач создания соответствующих условий для занятия спортом необходимо осуществлять мероприятия по следующим направлениям: укрепление материально-технической базы учреждений, укрепление кадрового потенциала отрасли, занятой в создании условий для занятия физической культурой и спортом, создания современных действенных форм профилактики негативных социальных прояв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одним из приоритетных направлений социальной политики в Старотитаровском сельском поселении Темрюкск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годы в поселении  произошли позитивные изменения в развитии физической культуры и спорта. Развитие материальной базы, кадрового потенциала сферы физической культуры и спорта, активная работа со средствами массовой информации по информационной поддержке здорового образа жизни способствовали привлечению населения к регулярным занятиям физической культурой и спор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в сфере физической культуры и спорта невозможно без наличия спортивных площадок, отвечающих требованиям законодательства. Сегодня есть необходимость в проведении  целенаправленной работы по вопросам организации обучения и повышения квалификации  специалистов в сфере физической культуры и спор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физкультурно-спортивной работы с населением муниципального района на территориях сельских поселений проводятся массовые, районные спортивные праздники, спортивно-массовые мероприятия в дни школьных канику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условиях современного развития информационных технологий, развития науки в области физической культуры и спорта  особо остро стоят вопросы оснащение спортивных сооружений, учреждений современным спортивным инвентарем, оборудованием, качественным спортивным инвентарем и фор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я имеющаяся материально-техническая база отвечает требованиям сегодняшнего дня, нуждается в реконструкции или в срочном капитальном ремонте и строительст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направлений развития физической культурой и спорта является физическое воспитание детей, подростков и молодежи, что способствует решению многих важных социальных проблем, таких, как улучшение здоровья населения, увеличение продолжительности жизни и её качества, профилактика правонарушений, укрепление, обороноспособность и д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развитие деятельности спортивных клубов даст возможность внедрить принципиально новый и более эффективный механизм проведения спортивных и оздоровитель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решения проблем развития физической культуры и спорта без использования программно-целевого метода обусловлена рядом объективных причин: 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Старотитаровского сельского поселения Темрюкского района,  необходимостью разработки и реализации комплекса мероприятий, согласованных по целям, ресурсам, срокам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течение всего периода реализации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ю подпрограммы является сохранение и укрепление здоровья населения Старотитаровского сельского поселения Темрюкского района посредством вовлечения людей в систематические занятия физической культурой и спортом и </w:t>
      </w:r>
      <w:r>
        <w:rPr>
          <w:sz w:val="28"/>
          <w:szCs w:val="28"/>
        </w:rPr>
        <w:t>повышением качества и доступности муниципальных услуг сферы физической культуры для всех категорий потреби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ить дальнейшее развитие физкультурно-спортивной работы с населением по месту ж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троительство новых спортивных объектов и капитальный ремонт и реконструкцию уже имеющихся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полагается посредством проведения ряда мероприятий по строительству новых спортивных объект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62,8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19-11-11T06:27:00Z</dcterms:modified>
  <cp:revision>28</cp:revision>
  <dc:subject/>
  <dc:title/>
</cp:coreProperties>
</file>